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ableau du jeu d’instruction complet du 68HC11 </w:t>
        <w:tab/>
        <w:tab/>
        <w:tab/>
        <w:tab/>
        <w:tab/>
      </w:r>
      <w:r>
        <w:rPr>
          <w:sz w:val="16"/>
        </w:rPr>
        <w:t>JC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435"/>
        <w:gridCol w:w="1853"/>
        <w:gridCol w:w="1452"/>
        <w:gridCol w:w="657"/>
        <w:gridCol w:w="847"/>
        <w:gridCol w:w="563"/>
        <w:gridCol w:w="252"/>
        <w:gridCol w:w="252"/>
        <w:gridCol w:w="252"/>
        <w:gridCol w:w="254"/>
        <w:gridCol w:w="253"/>
        <w:gridCol w:w="253"/>
        <w:gridCol w:w="253"/>
        <w:gridCol w:w="254"/>
      </w:tblGrid>
      <w:tr>
        <w:trPr/>
        <w:tc>
          <w:tcPr>
            <w:tcW w:w="116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Mnemonic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Operation</w:t>
            </w:r>
          </w:p>
        </w:tc>
        <w:tc>
          <w:tcPr>
            <w:tcW w:w="185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Description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ode d'adressage</w:t>
            </w:r>
          </w:p>
        </w:tc>
        <w:tc>
          <w:tcPr>
            <w:tcW w:w="206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struction</w:t>
            </w:r>
          </w:p>
        </w:tc>
        <w:tc>
          <w:tcPr>
            <w:tcW w:w="2023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e Condition</w:t>
            </w:r>
          </w:p>
        </w:tc>
      </w:tr>
      <w:tr>
        <w:trPr/>
        <w:tc>
          <w:tcPr>
            <w:tcW w:w="116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pcod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Opérande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 Cycles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S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X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H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I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N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Z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V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>C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B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 les Accumulateur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+ B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B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B à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+ (00:B)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B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B à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+ (00:B)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8 3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DC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avec retenue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+ M + C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9</w:t>
              <w:br/>
              <w:t>99</w:t>
              <w:br/>
              <w:t>B9</w:t>
              <w:br/>
              <w:t>A9</w:t>
              <w:br/>
              <w:t>18 A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DC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avec retenue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+ M + C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9</w:t>
              <w:br/>
              <w:t>D9</w:t>
              <w:br/>
              <w:t>F9</w:t>
              <w:br/>
              <w:t>E9</w:t>
              <w:br/>
              <w:t>18 E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depuis la mémoire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+ 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B</w:t>
              <w:br/>
              <w:t>9B</w:t>
              <w:br/>
              <w:t>BB</w:t>
              <w:br/>
              <w:t>AB</w:t>
              <w:br/>
              <w:t>18 A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depuis la mémoire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+ 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B</w:t>
              <w:br/>
              <w:t>DB</w:t>
              <w:br/>
              <w:t>FB</w:t>
              <w:br/>
              <w:t>EB</w:t>
              <w:br/>
              <w:t>18 E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D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16-Bit à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 + M:M+1 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3</w:t>
              <w:br/>
              <w:t>D3</w:t>
              <w:br/>
              <w:t>F3</w:t>
              <w:br/>
              <w:t>E3</w:t>
              <w:br/>
              <w:t>18 E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dd 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nd A     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nd A depuis la mémoire 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&amp; 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4</w:t>
              <w:br/>
              <w:t>94</w:t>
              <w:br/>
              <w:t>B4</w:t>
              <w:br/>
              <w:t>A4</w:t>
              <w:br/>
              <w:t>18 A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nd B     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nd B depuis la mémoire 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&amp; 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4</w:t>
              <w:br/>
              <w:t>D4</w:t>
              <w:br/>
              <w:t>F4</w:t>
              <w:br/>
              <w:t>E4</w:t>
              <w:br/>
              <w:t>18 E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SL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gauch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8</w:t>
              <w:br/>
              <w:t>68</w:t>
              <w:br/>
              <w:t>18 6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SL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gauch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A7...A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SL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gauch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SLD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gauche de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D15...D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SR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droit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7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7</w:t>
              <w:br/>
              <w:t>67</w:t>
              <w:br/>
              <w:t>18 6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SR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droit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7 -&gt; A7...A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SR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arithmétique à droit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7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CC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la retenue est à 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C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CLR (opr) (msk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0 le(s) bit(s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 &amp; /mm -#062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5</w:t>
              <w:br/>
              <w:t>1D</w:t>
              <w:br/>
              <w:t>18 1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 mm</w:t>
              <w:br/>
              <w:t>ff mm</w:t>
              <w:br/>
              <w:t>ff mm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7</w:t>
              <w:br/>
              <w:t>8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CS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Branche si la retenue est à 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C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Q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égalité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Z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GE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grand ou égal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N (+) V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GT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gran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Z + (N (+) V)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HI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haut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C + Z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HS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haut ou le mêm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C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T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e les bit(s) de A avec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&amp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5</w:t>
              <w:br/>
              <w:t>95</w:t>
              <w:br/>
              <w:t>B5</w:t>
              <w:br/>
              <w:t>A5</w:t>
              <w:br/>
              <w:t>18 A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IT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e les bit(s) de B avec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&amp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5</w:t>
              <w:br/>
              <w:t>D5</w:t>
              <w:br/>
              <w:t>F5</w:t>
              <w:br/>
              <w:t>E5</w:t>
              <w:br/>
              <w:t>18 E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LE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petit ou égal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Z + (N (+) V)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LO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ba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C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LS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bas ou le mêm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C + Z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LT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lus petit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N (+) V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MI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négatif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N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NE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différent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Z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PL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positif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N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toujour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1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RCLR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le(s) bit(s) sont à 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M &amp; mm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3</w:t>
              <w:br/>
              <w:t>1F</w:t>
              <w:br/>
              <w:t>18 1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 mm rr</w:t>
              <w:br/>
              <w:t>ff mm rr</w:t>
              <w:br/>
              <w:t>ff mm 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7</w:t>
              <w:br/>
              <w:t>8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N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jamai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1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RSET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le(s) bit(s) sont à 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/M &amp; mm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2</w:t>
              <w:br/>
              <w:t>1E</w:t>
              <w:br/>
              <w:t>18 1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 mm rr</w:t>
              <w:br/>
              <w:t>ff mm rr</w:t>
              <w:br/>
              <w:t>ff mm 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6</w:t>
              <w:br/>
              <w:t>7</w:t>
              <w:br/>
              <w:t>8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SET (opr) (msk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le(s) bit(s) à 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 + mm -#062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4</w:t>
              <w:br/>
              <w:t>1C</w:t>
              <w:br/>
              <w:t>18 1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 mm</w:t>
              <w:br/>
              <w:t>ff mm</w:t>
              <w:br/>
              <w:t>ff mm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7</w:t>
              <w:br/>
              <w:t>8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SR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au sous-programm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C + 2 -&gt; PC</w:t>
              <w:br/>
              <w:t>PC - &gt; (SP)</w:t>
              <w:br/>
              <w:t>SP - 2 -&gt; SP</w:t>
              <w:br/>
              <w:t>PC + rr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VC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le dépassement est à 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 V =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VS (rel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nche si le déplacement est à 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 V = 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EL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r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B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A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C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0 la retenu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I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0 le masqu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I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R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fface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F</w:t>
              <w:br/>
              <w:t>6F</w:t>
              <w:br/>
              <w:t>18 6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R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fface l'accumulateur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R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fface l'accumulateur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V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0 le drapeau de dépassement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V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MP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A à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1</w:t>
              <w:br/>
              <w:t>91</w:t>
              <w:br/>
              <w:t>B1</w:t>
              <w:br/>
              <w:t>A1</w:t>
              <w:br/>
              <w:t>18 A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MP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B à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1</w:t>
              <w:br/>
              <w:t>D1</w:t>
              <w:br/>
              <w:t>F1</w:t>
              <w:br/>
              <w:t>E1</w:t>
              <w:br/>
              <w:t>18 E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1 d'un octet en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$FF - M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3</w:t>
              <w:br/>
              <w:t>63</w:t>
              <w:br/>
              <w:t>18 6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BR&gt;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1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$FF - A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om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1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$FF - B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PD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D à la mémoire 16-bit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 -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A 83</w:t>
              <w:br/>
              <w:t>1A 93</w:t>
              <w:br/>
              <w:t>1A B3</w:t>
              <w:br/>
              <w:t>1A A3</w:t>
              <w:br/>
              <w:t>CD A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  <w:br/>
              <w:t>6</w:t>
              <w:br/>
              <w:t>7</w:t>
              <w:br/>
              <w:t>7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PX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X à la mémoire 16-bit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X -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C</w:t>
              <w:br/>
              <w:t>9C</w:t>
              <w:br/>
              <w:t>BC</w:t>
              <w:br/>
              <w:t>AC</w:t>
              <w:br/>
              <w:t>CD A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PY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are Y à la mémoire 16-bits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-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8 8C</w:t>
              <w:br/>
              <w:t>18 9C</w:t>
              <w:br/>
              <w:t>18 BC</w:t>
              <w:br/>
              <w:t>1A AC</w:t>
              <w:br/>
              <w:t>18 A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  <w:br/>
              <w:t>6</w:t>
              <w:br/>
              <w:t>7</w:t>
              <w:br/>
              <w:t>7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ustement BCD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djust Sum à BC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ec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un octet de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- 1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A</w:t>
              <w:br/>
              <w:t>6A</w:t>
              <w:br/>
              <w:t>18 6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c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l'accumulateur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1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c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l'accumulateur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 1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le pointeur de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-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le registre d'index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- 1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rémente le registre d'index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- 1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0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OR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u exclusif A depuis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(+) 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8</w:t>
              <w:br/>
              <w:t>98</w:t>
              <w:br/>
              <w:t>B8</w:t>
              <w:br/>
              <w:t>A8</w:t>
              <w:br/>
              <w:t>18 A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OR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u exclusif B depuis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(+) 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8</w:t>
              <w:br/>
              <w:t>D8</w:t>
              <w:br/>
              <w:t>F8</w:t>
              <w:br/>
              <w:t>E8</w:t>
              <w:br/>
              <w:t>18 E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DIV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vision fractionnelle 16 par 1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 / IX -&gt; IX</w:t>
              <w:br/>
              <w:t>r 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1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DIV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vision entière 16 par 1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 / IX -&gt; IX</w:t>
              <w:br/>
              <w:t>r 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1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un octet de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+ 1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C</w:t>
              <w:br/>
              <w:t>6C</w:t>
              <w:br/>
              <w:t>18 6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l'accumulateur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+ 1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l'accumulateur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+ 1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le Pointeur de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le registre d'index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+ 1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rémente le registre d'index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+ 1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0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MP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uter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 adresse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E</w:t>
              <w:br/>
              <w:t>6E</w:t>
              <w:br/>
              <w:t>18 6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3</w:t>
              <w:br/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SR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uter au sous-programm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C + n -&gt;</w:t>
              <w:br/>
              <w:t>PC -&gt; (SP)</w:t>
              <w:br/>
              <w:t>SP + 2 -&gt;</w:t>
              <w:br/>
              <w:t>Ajouter adresse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9D</w:t>
              <w:br/>
              <w:t>BD</w:t>
              <w:br/>
              <w:t>AD</w:t>
              <w:br/>
              <w:t>18 A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  <w:br/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A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'accumulateur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6</w:t>
              <w:br/>
              <w:t>96</w:t>
              <w:br/>
              <w:t>B6</w:t>
              <w:br/>
              <w:t>A6</w:t>
              <w:br/>
              <w:t>18 A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AB (op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'accumulateur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6</w:t>
              <w:br/>
              <w:t>D6</w:t>
              <w:br/>
              <w:t>F6</w:t>
              <w:br/>
              <w:t>E6</w:t>
              <w:br/>
              <w:t>18 E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D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'accumulateur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-&gt; A</w:t>
              <w:br/>
              <w:t>M+1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C</w:t>
              <w:br/>
              <w:t>DC</w:t>
              <w:br/>
              <w:t>FC</w:t>
              <w:br/>
              <w:t>EC</w:t>
              <w:br/>
              <w:t>18 E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S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e pointeur de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:M+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E</w:t>
              <w:br/>
              <w:t>9E</w:t>
              <w:br/>
              <w:t>BE</w:t>
              <w:br/>
              <w:t>AE</w:t>
              <w:br/>
              <w:t>18 A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X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e registre d'index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:M+1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E</w:t>
              <w:br/>
              <w:t>DE</w:t>
              <w:br/>
              <w:t>FE</w:t>
              <w:br/>
              <w:t>EE</w:t>
              <w:br/>
              <w:t>CD E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DY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ger dans le registre d'index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:M+1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CE</w:t>
              <w:br/>
              <w:t>18 DE</w:t>
              <w:br/>
              <w:t>18 FE</w:t>
              <w:br/>
              <w:t>1A EE</w:t>
              <w:br/>
              <w:t>18 E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6</w:t>
              <w:br/>
              <w:t>6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SL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gauch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8</w:t>
              <w:br/>
              <w:t>68</w:t>
              <w:br/>
              <w:t>18 6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SL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gauch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A7...A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LSL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gauch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LSLD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gauche de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&lt;- D15...D0 &lt;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SR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droit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4</w:t>
              <w:br/>
              <w:t>64</w:t>
              <w:br/>
              <w:t>18 6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SR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droit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A7...A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LSR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droit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LSRD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calage logique à droite de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&gt; D15...D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UL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ultiplie 8 par 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* B 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0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NEG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2 d'un octet en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 M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0</w:t>
              <w:br/>
              <w:t>60</w:t>
              <w:br/>
              <w:t>18 6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G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2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 A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G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lémentaire à 2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 - B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OP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s d'opération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no operation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R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u A depuis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+ 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A</w:t>
              <w:br/>
              <w:t>9A</w:t>
              <w:br/>
              <w:t>BA</w:t>
              <w:br/>
              <w:t>AA</w:t>
              <w:br/>
              <w:t>18 A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R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u B depuis la mémoir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+ 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A</w:t>
              <w:br/>
              <w:t>DA</w:t>
              <w:br/>
              <w:t>FA</w:t>
              <w:br/>
              <w:t>EA</w:t>
              <w:br/>
              <w:t>18 E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SH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A sur la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&gt; (SP)</w:t>
              <w:br/>
              <w:t>SP -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SH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B sur la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&gt; (SP)</w:t>
              <w:br/>
              <w:t>SP -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SH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X sur la pile (bas d'abord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-&gt; (SP)</w:t>
              <w:br/>
              <w:t>SP - 2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SH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Y sur la pile (bas d'abord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-&gt; (SP)</w:t>
              <w:br/>
              <w:t>SP - 2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8 3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UL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erche A depuis la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1 -&gt; SP</w:t>
              <w:br/>
              <w:t>(SP)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UL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erche B depuis la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1 -&gt; SP</w:t>
              <w:br/>
              <w:t>(SP)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PUL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erche X depuis la pile (Haut d'abord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2 -&gt; SP</w:t>
              <w:br/>
              <w:t>(SP)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UL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erche Y depuis la pile (Haut d'abord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2 -&gt; SP</w:t>
              <w:br/>
              <w:t>(SP)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8 3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OL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gauch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9</w:t>
              <w:br/>
              <w:t>69</w:t>
              <w:br/>
              <w:t>18 6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L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gauch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A7...A0 &lt;-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OL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gauch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&lt;- B7...B0 &lt;-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OR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droit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6</w:t>
              <w:br/>
              <w:t>66</w:t>
              <w:br/>
              <w:t>18 6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R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droite de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-&gt; A7...A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4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OR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tation à droite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 -&gt; B7...B0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5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TI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tour d'interruption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 + 1 -&gt; SP</w:t>
              <w:br/>
              <w:t>(SP) -&gt; A</w:t>
              <w:br/>
              <w:t>SP + 1 -&gt; SP</w:t>
              <w:br/>
              <w:t>(SP) -&gt; B</w:t>
              <w:br/>
              <w:t>SP + 2 -&gt; SP</w:t>
              <w:br/>
              <w:t>(SP) -&gt; IX</w:t>
              <w:br/>
              <w:t>SP + 2 -&gt; SP</w:t>
              <w:br/>
              <w:t>(SP) -&gt; IY</w:t>
              <w:br/>
              <w:t>SP + 2 -&gt; SP</w:t>
              <w:br/>
              <w:t>(SP)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!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RT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tour de sous-programm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2 -&gt; SP</w:t>
              <w:br/>
              <w:t>(SP)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9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!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B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A de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B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BC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avec retenue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M - C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2</w:t>
              <w:br/>
              <w:t>92</w:t>
              <w:br/>
              <w:t>B2</w:t>
              <w:br/>
              <w:t>A2</w:t>
              <w:br/>
              <w:t>18 A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BC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avec retenue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 M - C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2</w:t>
              <w:br/>
              <w:t>D2</w:t>
              <w:br/>
              <w:t>F2</w:t>
              <w:br/>
              <w:t>E2</w:t>
              <w:br/>
              <w:t>18 E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C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1 la retenu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 -&gt; 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I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1 le masque d'interruption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 -&gt; I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V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t à 1 le drapeau de dépassement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 -&gt; V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B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AA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ocke dans l'accumulateur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96</w:t>
              <w:br/>
              <w:t>B6</w:t>
              <w:br/>
              <w:t>A6</w:t>
              <w:br/>
              <w:t>18 A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A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ocke dans l'accumulateur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&gt; M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6</w:t>
              <w:br/>
              <w:t>F6</w:t>
              <w:br/>
              <w:t>E6</w:t>
              <w:br/>
              <w:t>18 E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D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ocke dans l'accumulateur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&gt; m</w:t>
              <w:br/>
              <w:t>B -&gt; 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C</w:t>
              <w:br/>
              <w:t>FC</w:t>
              <w:br/>
              <w:t>EC</w:t>
              <w:br/>
              <w:t>18 EC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TOP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TOP l'horloge intern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TS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tocke dans le pointeur de pile 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-&gt;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9E</w:t>
              <w:br/>
              <w:t>BE</w:t>
              <w:br/>
              <w:t>AE</w:t>
              <w:br/>
              <w:t>18 A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X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ocke dans le registre d'index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X -&gt;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</w:t>
              <w:br/>
              <w:t>FE</w:t>
              <w:br/>
              <w:t>EE</w:t>
              <w:br/>
              <w:t>CD E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5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Y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ocke dans le registre d'index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-&gt; M:M+1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DE</w:t>
              <w:br/>
              <w:t>18 FE</w:t>
              <w:br/>
              <w:t>1A EE</w:t>
              <w:br/>
              <w:t>18 E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  <w:br/>
              <w:t>6</w:t>
              <w:br/>
              <w:t>6</w:t>
              <w:br/>
              <w:t>6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BA (op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la mémoire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M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MM</w:t>
              <w:br/>
              <w:t>A DIR</w:t>
              <w:br/>
              <w:t>A EXT</w:t>
              <w:br/>
              <w:t>A InD,X</w:t>
              <w:br/>
              <w:t>A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0</w:t>
              <w:br/>
              <w:t>90</w:t>
              <w:br/>
              <w:t>B0</w:t>
              <w:br/>
              <w:t>A0</w:t>
              <w:br/>
              <w:t>18 A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BB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la mémoire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 M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MM</w:t>
              <w:br/>
              <w:t>B DIR</w:t>
              <w:br/>
              <w:t>B EXT</w:t>
              <w:br/>
              <w:t>B InD,X</w:t>
              <w:br/>
              <w:t>B 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0</w:t>
              <w:br/>
              <w:t>D0</w:t>
              <w:br/>
              <w:t>F0</w:t>
              <w:br/>
              <w:t>E0</w:t>
              <w:br/>
              <w:t>18 E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i</w:t>
              <w:br/>
              <w:t>dd</w:t>
              <w:br/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  <w:br/>
              <w:t>3</w:t>
              <w:br/>
              <w:t>4</w:t>
              <w:br/>
              <w:t>4</w:t>
              <w:br/>
              <w:t>5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BD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oustrait 16-Bit   à D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 - M:M+1 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MM</w:t>
              <w:br/>
              <w:t>DIR</w:t>
              <w:br/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83</w:t>
              <w:br/>
              <w:t>93</w:t>
              <w:br/>
              <w:t>B3</w:t>
              <w:br/>
              <w:t>A3</w:t>
              <w:br/>
              <w:t>18 A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jj kk</w:t>
              <w:br/>
              <w:t>dd</w:t>
              <w:br/>
              <w:t>hh ll</w:t>
              <w:br/>
              <w:t>ff</w:t>
              <w:br/>
              <w:t>dd 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  <w:br/>
              <w:t>5</w:t>
              <w:br/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WI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ruption logiciel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C + 1 -&gt; PC</w:t>
              <w:br/>
              <w:t>PC -&gt; (SP)</w:t>
              <w:br/>
              <w:t>SP - 2 -&gt; SP</w:t>
              <w:br/>
              <w:t>IY -&gt; (SP)</w:t>
              <w:br/>
              <w:t>SP - 2 -&gt; SP</w:t>
              <w:br/>
              <w:t>A -&gt; (SP)</w:t>
              <w:br/>
              <w:t>SP - 1 -&gt; SP</w:t>
              <w:br/>
              <w:t>B -&gt; (SP)</w:t>
              <w:br/>
              <w:t>SP - 1 -&gt; SP</w:t>
              <w:br/>
              <w:t>CCR -&gt; (SP)</w:t>
              <w:br/>
              <w:t>SP - 1 -&gt; SP</w:t>
              <w:br/>
              <w:t>1 -&gt; I</w:t>
              <w:br/>
              <w:t>SWI vector -&gt; PC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3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A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A à B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&gt; B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AP/TD&gt;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ransfert A à CCR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&gt; CCR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!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B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ransfert B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1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TEST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 (seulement en mode test)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jouterressBusCounts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*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P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CCR à A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CCR -&gt; A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ST (opr)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e si zéro ou négatif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M 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EXT</w:t>
              <w:br/>
              <w:t>InD,X</w:t>
              <w:br/>
              <w:t>InD,Y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7D</w:t>
              <w:br/>
              <w:t>6D</w:t>
              <w:br/>
              <w:t>18 6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hh ll</w:t>
              <w:br/>
              <w:t>ff</w:t>
              <w:br/>
              <w:t>ff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  <w:br/>
              <w:t>6</w:t>
              <w:br/>
              <w:t>7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STA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e A si zéro ou négatif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A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STB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ste B si zéro ou négatif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- 0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B 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D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S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le pointeur de pile à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1 -&gt; IX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S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le pointeur de pile à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P + 1 -&gt; IY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3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X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X au pointeur de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-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Y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fert Y au pointeur de pile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- 1 -&gt; SP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3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I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ttend une interruption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Stack Registers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E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*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XGDX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change D avec X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X &lt;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XGDY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change D avec Y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Y &lt;-&gt; D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InH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 8F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  <w:tc>
          <w:tcPr>
            <w:tcW w:w="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Définition des abréviations employées dans le tablea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Le symbole Z:Z+1 équivaut à un mot de 16 bits où Z est l'octet de poids le plus fort.</w:t>
      </w:r>
    </w:p>
    <w:p>
      <w:pPr>
        <w:pStyle w:val="Normal"/>
        <w:rPr/>
      </w:pPr>
      <w:r>
        <w:rPr/>
        <w:t xml:space="preserve">dd </w:t>
        <w:tab/>
        <w:t>Direct</w:t>
      </w:r>
    </w:p>
    <w:p>
      <w:pPr>
        <w:pStyle w:val="Normal"/>
        <w:rPr/>
      </w:pPr>
      <w:r>
        <w:rPr/>
        <w:t>ff</w:t>
        <w:tab/>
        <w:t>Déplacement 8 bits positif</w:t>
      </w:r>
    </w:p>
    <w:p>
      <w:pPr>
        <w:pStyle w:val="Normal"/>
        <w:rPr/>
      </w:pPr>
      <w:r>
        <w:rPr/>
        <w:t>hh</w:t>
        <w:tab/>
        <w:t>Octet de poids le plus fort d'une adresse de deux octets</w:t>
      </w:r>
    </w:p>
    <w:p>
      <w:pPr>
        <w:pStyle w:val="Normal"/>
        <w:rPr>
          <w:lang w:val="en-GB"/>
        </w:rPr>
      </w:pPr>
      <w:r>
        <w:rPr>
          <w:lang w:val="en-GB"/>
        </w:rPr>
        <w:t>ii</w:t>
        <w:tab/>
        <w:t>Immediate data</w:t>
      </w:r>
    </w:p>
    <w:p>
      <w:pPr>
        <w:pStyle w:val="Normal"/>
        <w:rPr/>
      </w:pPr>
      <w:r>
        <w:rPr/>
        <w:t>jj</w:t>
        <w:tab/>
        <w:t>Octet de poids le plus fort d'une donnée immédiate de deux octets</w:t>
      </w:r>
    </w:p>
    <w:p>
      <w:pPr>
        <w:pStyle w:val="Normal"/>
        <w:rPr/>
      </w:pPr>
      <w:r>
        <w:rPr/>
        <w:t>kk</w:t>
        <w:tab/>
        <w:t>Octet de poids le plus faible d'une donnée immédiate de deux octets</w:t>
      </w:r>
    </w:p>
    <w:p>
      <w:pPr>
        <w:pStyle w:val="Normal"/>
        <w:rPr/>
      </w:pPr>
      <w:r>
        <w:rPr/>
        <w:t>ll</w:t>
        <w:tab/>
        <w:t>Octet de poids le plus fort d'une adresse de deux octets</w:t>
      </w:r>
    </w:p>
    <w:p>
      <w:pPr>
        <w:pStyle w:val="Normal"/>
        <w:rPr/>
      </w:pPr>
      <w:r>
        <w:rPr/>
        <w:t>mm</w:t>
        <w:tab/>
        <w:t>Masque 8 bits</w:t>
      </w:r>
    </w:p>
    <w:p>
      <w:pPr>
        <w:pStyle w:val="Normal"/>
        <w:rPr/>
      </w:pPr>
      <w:r>
        <w:rPr/>
        <w:t>nn</w:t>
        <w:tab/>
        <w:t>Déplacement 8 bits signé</w:t>
      </w:r>
    </w:p>
    <w:p>
      <w:pPr>
        <w:pStyle w:val="Normal"/>
        <w:rPr/>
      </w:pPr>
      <w:r>
        <w:rPr/>
        <w:t>-</w:t>
        <w:tab/>
        <w:t>Bit non affecté</w:t>
      </w:r>
    </w:p>
    <w:p>
      <w:pPr>
        <w:pStyle w:val="Normal"/>
        <w:rPr/>
      </w:pPr>
      <w:r>
        <w:rPr/>
        <w:t>0</w:t>
        <w:tab/>
        <w:t>Bit remis à 0</w:t>
      </w:r>
    </w:p>
    <w:p>
      <w:pPr>
        <w:pStyle w:val="Normal"/>
        <w:rPr/>
      </w:pPr>
      <w:r>
        <w:rPr/>
        <w:t>1</w:t>
        <w:tab/>
        <w:t>Bit mis à 1</w:t>
      </w:r>
    </w:p>
    <w:p>
      <w:pPr>
        <w:pStyle w:val="Normal"/>
        <w:rPr/>
      </w:pPr>
      <w:r>
        <w:rPr/>
        <w:t>?</w:t>
        <w:tab/>
        <w:t>0 ou 1 selon le résultat</w:t>
      </w:r>
    </w:p>
    <w:p>
      <w:pPr>
        <w:pStyle w:val="Normal"/>
        <w:rPr/>
      </w:pPr>
      <w:r>
        <w:rPr/>
        <w:t>!</w:t>
        <w:tab/>
        <w:t>Peut être mis à 0 mais pas à 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EFEFEF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28:00Z</dcterms:created>
  <dc:creator>Papounet</dc:creator>
  <dc:description/>
  <dc:language>en-US</dc:language>
  <cp:lastModifiedBy>Papounet</cp:lastModifiedBy>
  <dcterms:modified xsi:type="dcterms:W3CDTF">2002-03-12T10:27:00Z</dcterms:modified>
  <cp:revision>9</cp:revision>
  <dc:subject/>
  <dc:title>Adressage du 68HC11 (complet)</dc:title>
</cp:coreProperties>
</file>