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Documents ressourc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Le microcontrôleur 68HC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 Particularités du 68HC11</w:t>
      </w:r>
      <w:r>
        <w:rPr>
          <w:u w:val="single"/>
        </w:rPr>
        <w:t>F1FN</w:t>
      </w:r>
      <w:r>
        <w:rPr/>
        <w:t> »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http://jcrec.free.fr/</w:t>
        </w:r>
      </w:hyperlink>
      <w:r>
        <w:rPr>
          <w:b/>
          <w:bCs/>
          <w:sz w:val="28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Présentation</w:t>
      </w:r>
    </w:p>
    <w:p>
      <w:pPr>
        <w:pStyle w:val="Normal"/>
        <w:rPr/>
      </w:pPr>
      <w:r>
        <w:rPr>
          <w:szCs w:val="24"/>
        </w:rPr>
        <w:t xml:space="preserve">Le circuit 68HC11F1FN fabriqué par Motorola est un microcontrôleur 8 bits (CPU dérivée du 6809) de technologie CMOS présenté en boîtier PLCC 68 broches, pouvant fonctionner avec une fréquence d’horloge : 0Hz 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f(E) 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5MHz (pour les plus performants).</w:t>
      </w:r>
    </w:p>
    <w:p>
      <w:pPr>
        <w:pStyle w:val="Normal"/>
        <w:rPr>
          <w:szCs w:val="24"/>
        </w:rPr>
      </w:pPr>
      <w:r>
        <w:rPr>
          <w:szCs w:val="24"/>
        </w:rPr>
        <w:t>Sa tension d’alimentation unique est VDD de 5V et sa consommation est faible (IDD=15mA).</w:t>
      </w:r>
    </w:p>
    <w:p>
      <w:pPr>
        <w:pStyle w:val="Normal"/>
        <w:rPr>
          <w:szCs w:val="24"/>
        </w:rPr>
      </w:pPr>
      <w:r>
        <w:rPr>
          <w:szCs w:val="24"/>
        </w:rPr>
        <w:t>Les différences essentielles avec le 68HC11A8 (le « père » de la série) sont : le portA est entièrement bidirectionnel (DDRA=$1001), un port F sortant (8bits) et un port G bidirectionnel (8bits) ont été ajoutés. En mode étendu, la partie basse du bus d’adresses sort par le port F et n’est plus multiplexée avec le bus de données. Tous les autres périphériques sont identiques à la version de base et les registres qui leurs sont associés gardent la même adresse.</w:t>
      </w:r>
    </w:p>
    <w:p>
      <w:pPr>
        <w:pStyle w:val="Heading3"/>
        <w:rPr/>
      </w:pPr>
      <w:r>
        <w:rPr/>
        <w:t xml:space="preserve">Caractéristiques générales </w:t>
      </w:r>
    </w:p>
    <w:p>
      <w:pPr>
        <w:pStyle w:val="Normal"/>
        <w:rPr/>
      </w:pPr>
      <w:r>
        <w:rPr/>
        <w:t>- Modes WAIT et STOP en économie d'énergie</w:t>
      </w:r>
    </w:p>
    <w:p>
      <w:pPr>
        <w:pStyle w:val="Normal"/>
        <w:rPr>
          <w:lang w:val="en-GB"/>
        </w:rPr>
      </w:pPr>
      <w:r>
        <w:rPr>
          <w:lang w:val="en-GB"/>
        </w:rPr>
        <w:t>- 512 octets d'EEPROM (Electrically Erasable Programmable Read-Only Memory)</w:t>
      </w:r>
    </w:p>
    <w:p>
      <w:pPr>
        <w:pStyle w:val="Normal"/>
        <w:rPr/>
      </w:pPr>
      <w:r>
        <w:rPr/>
        <w:t>- 1024 octets de RAM, avec sauvegarde durant un Standby</w:t>
      </w:r>
    </w:p>
    <w:p>
      <w:pPr>
        <w:pStyle w:val="Normal"/>
        <w:rPr/>
      </w:pPr>
      <w:r>
        <w:rPr/>
        <w:t>- Pas d’EPROM</w:t>
      </w:r>
    </w:p>
    <w:p>
      <w:pPr>
        <w:pStyle w:val="Normal"/>
        <w:rPr/>
      </w:pPr>
      <w:r>
        <w:rPr/>
        <w:t>- Bus d'adresse et de données non multiplexés</w:t>
      </w:r>
    </w:p>
    <w:p>
      <w:pPr>
        <w:pStyle w:val="Normal"/>
        <w:rPr/>
      </w:pPr>
      <w:r>
        <w:rPr/>
        <w:t>- Timer 16-bit amélioré</w:t>
      </w:r>
    </w:p>
    <w:p>
      <w:pPr>
        <w:pStyle w:val="Normal"/>
        <w:rPr/>
      </w:pPr>
      <w:r>
        <w:rPr/>
        <w:t>- 3 canaux de capture en entrée</w:t>
      </w:r>
    </w:p>
    <w:p>
      <w:pPr>
        <w:pStyle w:val="Normal"/>
        <w:rPr/>
      </w:pPr>
      <w:r>
        <w:rPr/>
        <w:t>- 4 canaux de capture en sortie</w:t>
      </w:r>
    </w:p>
    <w:p>
      <w:pPr>
        <w:pStyle w:val="Normal"/>
        <w:rPr/>
      </w:pPr>
      <w:r>
        <w:rPr/>
        <w:t>- 1 canal supplémentaire en sortie ou en entrée</w:t>
      </w:r>
    </w:p>
    <w:p>
      <w:pPr>
        <w:pStyle w:val="Normal"/>
        <w:rPr/>
      </w:pPr>
      <w:r>
        <w:rPr/>
        <w:t>- Accumulateur 8-bit d'impulsion</w:t>
      </w:r>
    </w:p>
    <w:p>
      <w:pPr>
        <w:pStyle w:val="Normal"/>
        <w:rPr/>
      </w:pPr>
      <w:r>
        <w:rPr/>
        <w:t>- Circuit d'interruption en temps réel</w:t>
      </w:r>
    </w:p>
    <w:p>
      <w:pPr>
        <w:pStyle w:val="Normal"/>
        <w:rPr/>
      </w:pPr>
      <w:r>
        <w:rPr/>
        <w:t xml:space="preserve">- Chien de garde </w:t>
      </w:r>
    </w:p>
    <w:p>
      <w:pPr>
        <w:pStyle w:val="Normal"/>
        <w:rPr/>
      </w:pPr>
      <w:r>
        <w:rPr/>
        <w:t>- Interface de communication série asynchrone améliorée (SCI)</w:t>
      </w:r>
    </w:p>
    <w:p>
      <w:pPr>
        <w:pStyle w:val="Normal"/>
        <w:rPr/>
      </w:pPr>
      <w:r>
        <w:rPr/>
        <w:t>- Interface périphérique série asynchrone améliorée (SPI)</w:t>
      </w:r>
    </w:p>
    <w:p>
      <w:pPr>
        <w:pStyle w:val="Normal"/>
        <w:rPr/>
      </w:pPr>
      <w:r>
        <w:rPr/>
        <w:t>- Convertisseur Analogique Numérique 8-bit, 8 canaux</w:t>
      </w:r>
    </w:p>
    <w:p>
      <w:pPr>
        <w:pStyle w:val="Normal"/>
        <w:rPr/>
      </w:pPr>
      <w:r>
        <w:rPr/>
        <w:t>- 4 signaux de sorties de sélections avec horloge programmable</w:t>
      </w:r>
    </w:p>
    <w:p>
      <w:pPr>
        <w:pStyle w:val="Normal"/>
        <w:rPr/>
      </w:pPr>
      <w:r>
        <w:rPr/>
        <w:t>- 2 fils de sélection entrées/sorties</w:t>
      </w:r>
    </w:p>
    <w:p>
      <w:pPr>
        <w:pStyle w:val="Normal"/>
        <w:rPr/>
      </w:pPr>
      <w:r>
        <w:rPr/>
        <w:t>- 1 fil de sélection programmation</w:t>
      </w:r>
    </w:p>
    <w:p>
      <w:pPr>
        <w:pStyle w:val="Normal"/>
        <w:rPr/>
      </w:pPr>
      <w:r>
        <w:rPr/>
        <w:t>- 1 fil de sélection à caractère général</w:t>
      </w:r>
    </w:p>
    <w:p>
      <w:pPr>
        <w:pStyle w:val="Normal"/>
        <w:rPr/>
      </w:pPr>
      <w:r>
        <w:rPr/>
        <w:t>- 7 ports parallèles (</w:t>
      </w:r>
      <w:r>
        <w:rPr>
          <w:szCs w:val="24"/>
        </w:rPr>
        <w:t>54 lignes entrées-sorties, Port A....Port G )</w:t>
      </w:r>
    </w:p>
    <w:p>
      <w:pPr>
        <w:pStyle w:val="Normal"/>
        <w:rPr/>
      </w:pPr>
      <w:r>
        <w:rPr/>
        <w:t>- Une horloge paramétrable</w:t>
      </w:r>
    </w:p>
    <w:p>
      <w:pPr>
        <w:pStyle w:val="Heading3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01115</wp:posOffset>
            </wp:positionH>
            <wp:positionV relativeFrom="paragraph">
              <wp:posOffset>174625</wp:posOffset>
            </wp:positionV>
            <wp:extent cx="3860800" cy="3860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rochage du 68HC11F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Rôle des broche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87"/>
        <w:gridCol w:w="2087"/>
        <w:gridCol w:w="5861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ir/Typ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ôle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tension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férence d’alimentation (0V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B/V</w:t>
            </w:r>
            <w:r>
              <w:rPr>
                <w:vertAlign w:val="subscript"/>
              </w:rPr>
              <w:t>STB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Entrée 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 de fonctionnement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/ Entrée pile de secours pour maintenir le contenu de RAM quand chute VDD.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/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 de fonctionnement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/ Indique le début d'un cycle d'instruction. MODB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loge de référence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 (H) écriture (L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A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passiv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ement du quartz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TA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passiv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ement du quartz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OU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cillateur horloge pour un autre HC11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0/DATA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C0 / D0 du bus de donné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1/DATA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C1 / D1 du bus de donné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2/DATA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C2 / D2 du bus de donné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3/DATA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C3 / D3 du bus de donné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4/DATA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C4 / D4 du bus de donné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4/DATA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C5 / D5 du bus de donné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6/DATA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C6 / D6 du bus de donné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7/DATA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C7 / D7 du bus de donné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itialisation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ande d’interruption ne pouvant être masquée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ande d’interruption pouvant être masquée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7/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G7 / Sortie de sélection de circuit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6/CSGEN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G6 / Sortie de sélection de circuit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5/CSIO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G5 / Sortie de sélection de circuit (mode étendu)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4/CSIO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G4 / Sortie de sélection de circuit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G3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G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G1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G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0/Rx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D0 / Réception de données synchrones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1/Tx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D1 / Transmission de données synchrones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2/MIS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D2 / Echange de données synchrones entre deux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3/MOS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D3 / Echange de données synchrones entre deux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4/SC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D4 / Echange de données synchrones entre deux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5/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D5 / Echange de données synchrones entre deux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tension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tion +5V / VSS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7/PA/OC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S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7 / Entrée comptage d’impulsions …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6/OC2/OC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6 / Sortie du comparateur du timer</w:t>
            </w:r>
          </w:p>
        </w:tc>
      </w:tr>
      <w:tr>
        <w:trPr>
          <w:trHeight w:val="26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5/OC3/OC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5 / Sortie du comparateur du tim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4/OC4/OC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4 / Sortie du comparateur du tim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3/OC5/IC4/OC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3 / Sortie du comparateur du tim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2/IC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2 / Entrée de capture de temps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1/IC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1 / Entrée de capture de temps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0/IC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0 / Entrée de capture de tem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ôle des broches suite</w:t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87"/>
        <w:gridCol w:w="2087"/>
        <w:gridCol w:w="5861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B7/ADDR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B7 / A15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6/ADDR1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B6 / A14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5/ADDR1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B5 / A13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4/ADDR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B4 / A12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3/ADDR1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B3 / A11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2/ADDR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B2 / A10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1/ADDR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B1 / A9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0/ADDR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B0 / A8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7/ADDR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F7 / A7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6/ADDR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F6 / A6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5/ADDR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F5 / A5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4/ADDR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F4 / A4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3/ADDR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F3 / A3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2/ADDR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F2 / A2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1/ADDR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F1 / A1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0/ADDR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 logiqu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 F0 / A0 du bus de d’adresse du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C (mode étendu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0/AN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log./analog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E0 / Tension analogique VE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4/AN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log./analog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E4 / Tension analogique VE4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1/AN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log./analog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E1 / Tension analogique VE1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5/AN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log./analog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E5 / Tension analogique VE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2/AN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log./analog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E2 / Tension analogique VE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6/AN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log./analog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E6 / Tension analogique VE6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3/AN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log./analog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E3 / Tension analogique VE3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7/AN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log./analog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E7 / Tension analogique VE7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tension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age de la limite inférieure du CAN (Port E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H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ée tension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stage de la limite supérieure du CAN (Port E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rPr/>
      </w:pPr>
      <w:r>
        <w:rPr/>
        <w:t>Plan mémoire (Mapping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6546850" cy="593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Schéma fonctionnel du microcontrôleur 68HC11F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91935" cy="6513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651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gende"/>
        <w:rPr/>
      </w:pPr>
      <w:r>
        <w:rPr/>
      </w:r>
      <w:r>
        <w:br w:type="page"/>
      </w:r>
    </w:p>
    <w:p>
      <w:pPr>
        <w:pStyle w:val="Heading3"/>
        <w:rPr/>
      </w:pPr>
      <w:r>
        <w:rPr/>
        <w:t>Registres des périphériques description fonctionnelle</w:t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394"/>
        <w:gridCol w:w="141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gist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Rô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Address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ADCT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A/D Control/Stat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BAU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Baud 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2B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BPR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Block Prot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3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CFOR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Timer Force Comp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0B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CONFI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EEPROM Mapping, COP, EEPROM Enab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3F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COPR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Arm/Reset COP Timer Circui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3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CSCT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Chip-Select Contr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5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CSGAD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General-Purpose Chip-Select Address Regi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5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CSGSI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General-Purpose Chip-Select Size Regi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5F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CSSTR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Clock Stretch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5C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DD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Port A Data Regi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0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DDR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Data Direction Register for Port 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0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DDR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Data Direction Register for Port 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0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DDR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Data Direction Register for Port 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0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HPR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Highest Priority Interrupt and Miscellaneou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3C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INI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RAM and I/O Mappin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3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OC1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Output Compare 1 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0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OC1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Output Compare 1 Mas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0C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OPT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System Configuration Option Register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3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OP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System Configuration Op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3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PAC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Pulse Accumulator Coun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2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PACT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Pulse Accumulator Contro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102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R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rt A 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10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RT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ort B Da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100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RT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rt C 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100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RT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rt D 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100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R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ort E Da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0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PORT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Port F Da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0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PORT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Port G 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0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PPRO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EEPROM Programming Contr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3B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SCCR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SCI Control 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2C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SCCR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SCI Control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2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SCD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Serial Communications Data Regi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2F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SCS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SCI Stat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2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SPC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Serial Peripheral Contro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2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SPD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SPI Da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2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SPS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Serial Peripheral Statu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2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TC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Timer Coun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0E, $100F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TCTL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Timer Control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2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TCTL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Timer Control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2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TEST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Factory Tes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3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TFLG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Timer Interrupt Flag 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2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TFLG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Timer Interrupt Flag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2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TI4O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Timer Input Capture 4/Output Compare 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1E, $101F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TIC1–TIC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Timer Input Captu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10–$10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TMSK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Timer Interrupt Mask 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2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TMSK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imer Interrupt Mask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2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TOC1–TOC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 xml:space="preserve">Timer Output Compa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$1016–$101D</w:t>
            </w:r>
          </w:p>
        </w:tc>
      </w:tr>
    </w:tbl>
    <w:p>
      <w:pPr>
        <w:pStyle w:val="Heading3"/>
        <w:rPr>
          <w:b w:val="false"/>
          <w:b w:val="false"/>
          <w:bCs/>
          <w:sz w:val="28"/>
        </w:rPr>
      </w:pPr>
      <w:r>
        <w:br w:type="page"/>
      </w:r>
      <w:r>
        <w:rPr/>
        <w:t>Registres des périphériques description interne</w:t>
      </w:r>
    </w:p>
    <w:p>
      <w:pPr>
        <w:pStyle w:val="Normal"/>
        <w:rPr/>
      </w:pPr>
      <w:r>
        <w:rPr/>
        <w:drawing>
          <wp:inline distT="0" distB="0" distL="0" distR="0">
            <wp:extent cx="6473825" cy="7693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769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able des registres suite</w:t>
      </w:r>
    </w:p>
    <w:p>
      <w:pPr>
        <w:pStyle w:val="Normal"/>
        <w:rPr/>
      </w:pPr>
      <w:r>
        <w:rPr/>
        <w:drawing>
          <wp:inline distT="0" distB="0" distL="0" distR="0">
            <wp:extent cx="6471285" cy="9225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922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Les périphériques parallèles de communication</w:t>
      </w:r>
    </w:p>
    <w:p>
      <w:pPr>
        <w:pStyle w:val="Heading4"/>
        <w:rPr/>
      </w:pPr>
      <w:r>
        <w:rPr/>
        <w:t>PORT A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Le port A est un port à usage général qui peut être partagé avec le « timer » et l’accumulateur d’impulsions. Le tableau ci-dessous montre les registres intervenant sur l’utilisation du Port A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Le registre PORTA permet de lire ou d’écrire l’état des niveaux logiques présents ou bien à mettre en sorties ces niveaux logiques.</w:t>
      </w:r>
    </w:p>
    <w:p>
      <w:pPr>
        <w:pStyle w:val="Normal"/>
        <w:autoSpaceDE w:val="false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6075680" cy="14446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9"/>
                              <w:gridCol w:w="952"/>
                              <w:gridCol w:w="953"/>
                              <w:gridCol w:w="954"/>
                              <w:gridCol w:w="954"/>
                              <w:gridCol w:w="996"/>
                              <w:gridCol w:w="898"/>
                              <w:gridCol w:w="922"/>
                              <w:gridCol w:w="954"/>
                              <w:gridCol w:w="936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PORTA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$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  <w:t>Autres fonctions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AI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OC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OC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OC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OC5/IC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C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C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C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  <w:t>Et/Ou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OC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OC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OC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OC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OC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DDRA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DDRA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DDRA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DDRA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DDRA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DDRA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DDRA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DDRA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DDRA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$1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113.75pt;mso-wrap-distance-left:7.05pt;mso-wrap-distance-right:7.05pt;mso-wrap-distance-top:0pt;mso-wrap-distance-bottom:0pt;margin-top:8.4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9"/>
                        <w:gridCol w:w="952"/>
                        <w:gridCol w:w="953"/>
                        <w:gridCol w:w="954"/>
                        <w:gridCol w:w="954"/>
                        <w:gridCol w:w="996"/>
                        <w:gridCol w:w="898"/>
                        <w:gridCol w:w="922"/>
                        <w:gridCol w:w="954"/>
                        <w:gridCol w:w="936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6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PORTA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6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$1000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4"/>
                              </w:rPr>
                              <w:t>Autres fonctions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AI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OC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OC3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OC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OC5/IC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C1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C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C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4"/>
                              </w:rPr>
                              <w:t>Et/Ou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OC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OC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OC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OC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OC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DDRA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DDRA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DDRA6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DDRA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DDRA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DDRA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DDRA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DDRA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DDRA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  <w:t>$1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 xml:space="preserve">DDRA </w:t>
      </w:r>
      <w:r>
        <w:rPr>
          <w:rFonts w:cs="Arial"/>
        </w:rPr>
        <w:t>est le registre de contrôle de direction du Port A, il permet de configurer le sens de transfert des données sur les lignes PA0 à PA7 : 0 pour une entrée, 1 pour une sortie.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Remarque : le port A à ses sorties indéterminées après le RESET. </w:t>
      </w:r>
    </w:p>
    <w:p>
      <w:pPr>
        <w:pStyle w:val="Normal"/>
        <w:autoSpaceDE w:val="false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Heading4"/>
        <w:rPr/>
      </w:pPr>
      <w:r>
        <w:rPr/>
        <w:t>PORT B</w:t>
      </w:r>
    </w:p>
    <w:p>
      <w:pPr>
        <w:pStyle w:val="Normal"/>
        <w:autoSpaceDE w:val="false"/>
        <w:rPr/>
      </w:pPr>
      <w:r>
        <w:rPr>
          <w:rFonts w:cs="Arial"/>
        </w:rPr>
        <w:t>Le port B est un port à usage général orienté uniquement en sortie.</w:t>
      </w:r>
      <w:r>
        <w:rPr>
          <w:rFonts w:cs="Arial"/>
          <w:i/>
          <w:iCs/>
        </w:rPr>
        <w:t xml:space="preserve"> </w:t>
      </w:r>
      <w:r>
        <w:rPr/>
        <w:t>Il devient la partie haute du bus d’adresse du microcontrôleur en mode étendu. Le tableau ci-dessous montre le registre intervenant sur l’utilisation du Port B. Le registre PORTB permet d’écrire les niveaux logiques présents sur les broches du port B.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1009"/>
        <w:gridCol w:w="1009"/>
        <w:gridCol w:w="1009"/>
        <w:gridCol w:w="1009"/>
        <w:gridCol w:w="1009"/>
        <w:gridCol w:w="1009"/>
        <w:gridCol w:w="916"/>
        <w:gridCol w:w="948"/>
        <w:gridCol w:w="983"/>
      </w:tblGrid>
      <w:tr>
        <w:trPr>
          <w:trHeight w:val="266" w:hRule="atLeast"/>
        </w:trPr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b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  <w:tr>
        <w:trPr>
          <w:trHeight w:val="24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PORT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B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B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B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B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B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B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B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B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$1004</w:t>
            </w:r>
          </w:p>
        </w:tc>
      </w:tr>
      <w:tr>
        <w:trPr>
          <w:trHeight w:val="26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en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24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24"/>
                <w:lang w:val="en-GB"/>
              </w:rPr>
              <w:t>Autres fonction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DDR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DDR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DDR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DDR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DDR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DDR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DDR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DDR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  <w:t>½ bus d’adresse</w:t>
            </w:r>
          </w:p>
        </w:tc>
      </w:tr>
    </w:tbl>
    <w:p>
      <w:pPr>
        <w:pStyle w:val="Normal"/>
        <w:autoSpaceDE w:val="false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Remarque : le port B à ses sorties remises à 0 après le RESET. </w:t>
      </w:r>
    </w:p>
    <w:p>
      <w:pPr>
        <w:pStyle w:val="Normal"/>
        <w:autoSpaceDE w:val="false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Heading4"/>
        <w:rPr/>
      </w:pPr>
      <w:r>
        <w:rPr/>
        <w:t>PORT C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Le port C est un port à usage général. Il devient le bus de données du microcontrôleur en mode étendu. Le tableau ci-dessous montre les registres intervenant sur l’utilisation du Port C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Le registre PORTC permet de lire les niveaux logiques présents sur les broches ou d’écrire l’état des niveaux logiques à mettre sur les sorties. En entrée la valeur lue dans le registre PORTC correspond aux états logiques présents sur les broches du port C à l’instant de lecture.</w:t>
      </w:r>
    </w:p>
    <w:p>
      <w:pPr>
        <w:pStyle w:val="Normal"/>
        <w:autoSpaceDE w:val="false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 xml:space="preserve">DDRC </w:t>
      </w:r>
      <w:r>
        <w:rPr>
          <w:rFonts w:cs="Arial"/>
        </w:rPr>
        <w:t>est le registre de contrôle de direction du Port C, il permet de configurer le sens de transfert des données sur les lignes PC0 à PC7 : 0 pour une entrée, 1 pour une sorti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6075680" cy="12776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5"/>
                              <w:gridCol w:w="952"/>
                              <w:gridCol w:w="953"/>
                              <w:gridCol w:w="954"/>
                              <w:gridCol w:w="954"/>
                              <w:gridCol w:w="954"/>
                              <w:gridCol w:w="898"/>
                              <w:gridCol w:w="922"/>
                              <w:gridCol w:w="954"/>
                              <w:gridCol w:w="982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PORTC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C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C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C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C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C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C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C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C0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$1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DDRC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C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C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C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C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C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C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C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C0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$1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4"/>
                                      <w:lang w:val="en-GB"/>
                                    </w:rPr>
                                    <w:t>Autres fonctions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ATA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ATA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ATA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ATA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ATA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ATA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ATA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ATA0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  <w:t>Bus de donné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100.6pt;mso-wrap-distance-left:7.05pt;mso-wrap-distance-right:7.05pt;mso-wrap-distance-top:0pt;mso-wrap-distance-bottom:0pt;margin-top:-2.3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5"/>
                        <w:gridCol w:w="952"/>
                        <w:gridCol w:w="953"/>
                        <w:gridCol w:w="954"/>
                        <w:gridCol w:w="954"/>
                        <w:gridCol w:w="954"/>
                        <w:gridCol w:w="898"/>
                        <w:gridCol w:w="922"/>
                        <w:gridCol w:w="954"/>
                        <w:gridCol w:w="982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10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6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PORTC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C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C6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C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C4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C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C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C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C0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  <w:t>$1006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  <w:t>DDRC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C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C6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C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C4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C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C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C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C0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  <w:t>$1007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4"/>
                                <w:lang w:val="en-GB"/>
                              </w:rPr>
                              <w:t>Autres fonctions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ATA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ATA6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ATA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ATA4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ATA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ATA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ATA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ATA0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4"/>
                              </w:rPr>
                              <w:t>Bus de donné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Remarque : le port C est mis en entrée après le RESET. (DDRCx = 0)</w:t>
      </w:r>
    </w:p>
    <w:p>
      <w:pPr>
        <w:pStyle w:val="Heading4"/>
        <w:rPr/>
      </w:pPr>
      <w:r>
        <w:rPr/>
        <w:t>PORT D</w:t>
      </w:r>
    </w:p>
    <w:p>
      <w:pPr>
        <w:pStyle w:val="Normal"/>
        <w:autoSpaceDE w:val="false"/>
        <w:rPr/>
      </w:pPr>
      <w:r>
        <w:rPr>
          <w:rFonts w:cs="Arial"/>
        </w:rPr>
        <w:t>Le port D est un port à usage général de 6 bits.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Il est partagé avec la communication série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Le tableau ci-dessous montre les registres intervenant sur l’utilisation du Port quand la communication série n’est pas utilisée.</w:t>
      </w:r>
    </w:p>
    <w:p>
      <w:pPr>
        <w:pStyle w:val="Normal"/>
        <w:autoSpaceDE w:val="false"/>
        <w:rPr/>
      </w:pPr>
      <w:r>
        <w:rPr>
          <w:rFonts w:cs="Arial"/>
        </w:rPr>
        <w:t>Le registr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PORTD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permet de lire les niveaux logiques présents sur les broches ou d’écrire l’état des niveaux logiques à mettre sur les sorties.</w:t>
      </w:r>
    </w:p>
    <w:p>
      <w:pPr>
        <w:pStyle w:val="Normal"/>
        <w:autoSpaceDE w:val="false"/>
        <w:rPr/>
      </w:pPr>
      <w:r>
        <w:rPr>
          <w:rFonts w:cs="Arial"/>
        </w:rPr>
        <w:t>En entrée la valeur lue dans le registre PORTD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correspond aux états logiques présents sur les broches du port D à l’instant de lecture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13665</wp:posOffset>
                </wp:positionV>
                <wp:extent cx="6075680" cy="12776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9"/>
                              <w:gridCol w:w="952"/>
                              <w:gridCol w:w="953"/>
                              <w:gridCol w:w="954"/>
                              <w:gridCol w:w="954"/>
                              <w:gridCol w:w="996"/>
                              <w:gridCol w:w="898"/>
                              <w:gridCol w:w="922"/>
                              <w:gridCol w:w="954"/>
                              <w:gridCol w:w="936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PORTD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D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D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D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D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D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D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$1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  <w:t>Autres fonctions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tmp"/>
                                  <w:bookmarkStart w:id="1" w:name="tmp"/>
                                  <w:bookmarkEnd w:id="1"/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CK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MOSI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ISO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xD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xD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DDRD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DDRD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DDRD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DDRD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DDRD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DDRD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DDRD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$1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100.6pt;mso-wrap-distance-left:7.05pt;mso-wrap-distance-right:7.05pt;mso-wrap-distance-top:0pt;mso-wrap-distance-bottom:0pt;margin-top:8.95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9"/>
                        <w:gridCol w:w="952"/>
                        <w:gridCol w:w="953"/>
                        <w:gridCol w:w="954"/>
                        <w:gridCol w:w="954"/>
                        <w:gridCol w:w="996"/>
                        <w:gridCol w:w="898"/>
                        <w:gridCol w:w="922"/>
                        <w:gridCol w:w="954"/>
                        <w:gridCol w:w="936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6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  <w:t>PORTD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D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D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D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D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D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D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$1008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4"/>
                              </w:rPr>
                              <w:t>Autres fonctions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tmp"/>
                            <w:bookmarkStart w:id="3" w:name="tmp"/>
                            <w:bookmarkEnd w:id="3"/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CK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MOSI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ISO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xD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xD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DDRD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DDRD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DDRD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DDRD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DDRD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DDRD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DDRD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$10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 xml:space="preserve">DDRD </w:t>
      </w:r>
      <w:r>
        <w:rPr>
          <w:rFonts w:cs="Arial"/>
        </w:rPr>
        <w:t>est le registre de contrôle de direction du Port D, il permet de configurer le sens de transfert des données sur les lignes PD0 à PD5 : 0 pour une entrée, 1 pour une sortie.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Remarque : le port D est mis en entrée après le RESET. (DDRDx = 0)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4"/>
        <w:rPr/>
      </w:pPr>
      <w:r>
        <w:rPr/>
        <w:t>PORT E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Le port E est un port à usage général orienté uniquement en entrée. Il est partagé avec les entrées du Convertisseur Analogique Numérique (CAN), le tableau ci-dessous montre le registre intervenant sur l’utilisation du Port E.</w:t>
      </w:r>
    </w:p>
    <w:p>
      <w:pPr>
        <w:pStyle w:val="Normal"/>
        <w:autoSpaceDE w:val="false"/>
        <w:rPr/>
      </w:pPr>
      <w:r>
        <w:rPr>
          <w:rFonts w:cs="Arial"/>
        </w:rPr>
        <w:t>La valeur lue dans le registre PORT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correspond aux états logiques présents sur les broches du port E à l’instant de lecture quand celui-ci n’est pas utilisé en capture par le CAN.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cs="Arial"/>
          <w:sz w:val="16"/>
        </w:rPr>
      </w:pPr>
      <w:r>
        <w:rPr>
          <w:rFonts w:cs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6120765" cy="9436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1"/>
                              <w:gridCol w:w="968"/>
                              <w:gridCol w:w="969"/>
                              <w:gridCol w:w="970"/>
                              <w:gridCol w:w="970"/>
                              <w:gridCol w:w="970"/>
                              <w:gridCol w:w="905"/>
                              <w:gridCol w:w="937"/>
                              <w:gridCol w:w="970"/>
                              <w:gridCol w:w="89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PORTE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E7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E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E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E4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E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E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E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E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$100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4"/>
                                      <w:lang w:val="en-GB"/>
                                    </w:rPr>
                                    <w:t>Autres fonctions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N7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N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N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N4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N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N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AN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AN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4.3pt;mso-wrap-distance-left:7.05pt;mso-wrap-distance-right:7.05pt;mso-wrap-distance-top:0pt;mso-wrap-distance-bottom:0pt;margin-top:4.9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1"/>
                        <w:gridCol w:w="968"/>
                        <w:gridCol w:w="969"/>
                        <w:gridCol w:w="970"/>
                        <w:gridCol w:w="970"/>
                        <w:gridCol w:w="970"/>
                        <w:gridCol w:w="905"/>
                        <w:gridCol w:w="937"/>
                        <w:gridCol w:w="970"/>
                        <w:gridCol w:w="899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7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PORTE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E7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E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E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E4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E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E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E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E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$100A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4"/>
                                <w:lang w:val="en-GB"/>
                              </w:rPr>
                              <w:t>Autres fonctions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N7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N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N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N4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N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N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AN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AN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Remarque : le port E à ses entrées non définies par le RESET.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4"/>
        <w:rPr/>
      </w:pPr>
      <w:r>
        <w:rPr/>
        <w:t>PORT F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Le port F est un port à usage général orienté uniquement en sortie. Il devient la partie basse du bus d’adresse du microcontrôleur en mode étendu. Le tableau ci-dessous montre le registre intervenant sur l’utilisation du Port F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Le registre PORTF permet d’écrire les niveaux logiques présents sur les broches du port F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22885</wp:posOffset>
                </wp:positionV>
                <wp:extent cx="6165215" cy="107505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50"/>
                              <w:gridCol w:w="961"/>
                              <w:gridCol w:w="962"/>
                              <w:gridCol w:w="963"/>
                              <w:gridCol w:w="964"/>
                              <w:gridCol w:w="964"/>
                              <w:gridCol w:w="904"/>
                              <w:gridCol w:w="933"/>
                              <w:gridCol w:w="964"/>
                              <w:gridCol w:w="114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PORTF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F7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F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F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F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F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F2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F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F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$1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4"/>
                                      <w:lang w:val="en-GB"/>
                                    </w:rPr>
                                    <w:t>Autres fonctions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DDR7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DDR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DDR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DDR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DDR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DDR2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ADDR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ADDR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  <w:t>½ Bus d’adress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84.65pt;mso-wrap-distance-left:7.05pt;mso-wrap-distance-right:7.05pt;mso-wrap-distance-top:0pt;mso-wrap-distance-bottom:0pt;margin-top:17.55pt;mso-position-vertical-relative:text;margin-left: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50"/>
                        <w:gridCol w:w="961"/>
                        <w:gridCol w:w="962"/>
                        <w:gridCol w:w="963"/>
                        <w:gridCol w:w="964"/>
                        <w:gridCol w:w="964"/>
                        <w:gridCol w:w="904"/>
                        <w:gridCol w:w="933"/>
                        <w:gridCol w:w="964"/>
                        <w:gridCol w:w="114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7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  <w:t>PORTF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F7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F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F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F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F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F2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F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F0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  <w:t>$1005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4"/>
                                <w:lang w:val="en-GB"/>
                              </w:rPr>
                              <w:t>Autres fonctions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DDR7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DDR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DDR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DDR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DDR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DDR2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ADDR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ADDR0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4"/>
                              </w:rPr>
                              <w:t>½ Bus d’adress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Remarque : les sorties du port F sont remises à 0 après le RESET. 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Heading4"/>
        <w:rPr/>
      </w:pPr>
      <w:r>
        <w:rPr/>
        <w:t>PORT G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Le port G est un port à usage général. Il partage quatre sorties avec le bus de contrôle du microcontrôleur en mode étendu. Le tableau ci-dessous montre les registres intervenant sur l’utilisation du Port G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Le registre PORTG permet de lire les niveaux logiques présents sur les broches ou d’écrire l’état des niveaux logiques à mettre sur les sorties. En entrée, la valeur lue dans le registre PORTG correspond aux états logiques présents sur les broches du port G à l’instant de lectur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posOffset>180340</wp:posOffset>
                </wp:positionH>
                <wp:positionV relativeFrom="paragraph">
                  <wp:posOffset>561340</wp:posOffset>
                </wp:positionV>
                <wp:extent cx="6075680" cy="140906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50"/>
                              <w:gridCol w:w="1315"/>
                              <w:gridCol w:w="923"/>
                              <w:gridCol w:w="920"/>
                              <w:gridCol w:w="920"/>
                              <w:gridCol w:w="920"/>
                              <w:gridCol w:w="911"/>
                              <w:gridCol w:w="911"/>
                              <w:gridCol w:w="920"/>
                              <w:gridCol w:w="878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PORTG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G7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G6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G5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G4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G3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G2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G1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PG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$1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4"/>
                                      <w:lang w:val="en-GB"/>
                                    </w:rPr>
                                    <w:t>Autres fonctions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CSGEN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CSIO1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CSIO2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DDRG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G7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G6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G5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G4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G3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G2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G1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/>
                                    </w:rPr>
                                    <w:t>DDRG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$1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110.95pt;mso-wrap-distance-left:7.05pt;mso-wrap-distance-right:7.05pt;mso-wrap-distance-top:0pt;mso-wrap-distance-bottom:0pt;margin-top:44.2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50"/>
                        <w:gridCol w:w="1315"/>
                        <w:gridCol w:w="923"/>
                        <w:gridCol w:w="920"/>
                        <w:gridCol w:w="920"/>
                        <w:gridCol w:w="920"/>
                        <w:gridCol w:w="911"/>
                        <w:gridCol w:w="911"/>
                        <w:gridCol w:w="920"/>
                        <w:gridCol w:w="878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7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6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5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  <w:t>PORTG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G7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G6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G5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G4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G3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G2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G1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PG0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  <w:t>$1002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4"/>
                                <w:lang w:val="en-GB"/>
                              </w:rPr>
                              <w:t>Autres fonctions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CSGEN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CSIO1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CSIO2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  <w:t>DDRG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G7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G6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G5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G4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G3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G2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G1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/>
                              </w:rPr>
                              <w:t>DDRG0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  <w:lang w:val="en-GB"/>
                              </w:rPr>
                              <w:t>$1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 xml:space="preserve">DDRG </w:t>
      </w:r>
      <w:r>
        <w:rPr>
          <w:rFonts w:cs="Arial"/>
        </w:rPr>
        <w:t>est le registre de contrôle de direction du Port G, il permet de configurer le sens de transfert des données sur les lignes PG0 à PG7 : 0 pour une entrée, 1 pour une sortie.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>Remarque : le port G est mis en entrée lors RESET. (DDRGx = 0)</w:t>
      </w:r>
    </w:p>
    <w:p>
      <w:pPr>
        <w:pStyle w:val="Normal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 xml:space="preserve">Bibliographie : 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Extraits de la documentation technique sur les 68HC11F1FN de Motorola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footerReference w:type="default" r:id="rId8"/>
      <w:footerReference w:type="first" r:id="rId9"/>
      <w:type w:val="nextPage"/>
      <w:pgSz w:w="11906" w:h="16838"/>
      <w:pgMar w:left="851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7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340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70"/>
        </w:tabs>
        <w:ind w:left="510" w:hanging="17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170"/>
        </w:tabs>
        <w:ind w:left="680" w:hanging="17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170"/>
        </w:tabs>
        <w:ind w:left="850" w:hanging="17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170"/>
        </w:tabs>
        <w:ind w:left="1020" w:hanging="17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170"/>
        </w:tabs>
        <w:ind w:left="1190" w:hanging="17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170"/>
        </w:tabs>
        <w:ind w:left="1360" w:hanging="17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170"/>
        </w:tabs>
        <w:ind w:left="1530" w:hanging="17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Lgende">
    <w:name w:val="Légende"/>
    <w:basedOn w:val="Normal"/>
    <w:next w:val="Normal"/>
    <w:qFormat/>
    <w:pPr>
      <w:autoSpaceDE w:val="false"/>
    </w:pPr>
    <w:rPr>
      <w:rFonts w:cs="Arial"/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crec.free.f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8:13:00Z</dcterms:created>
  <dc:creator>Papounet</dc:creator>
  <dc:description/>
  <dc:language>en-US</dc:language>
  <cp:lastModifiedBy>Papounet</cp:lastModifiedBy>
  <dcterms:modified xsi:type="dcterms:W3CDTF">2002-10-09T06:48:00Z</dcterms:modified>
  <cp:revision>69</cp:revision>
  <dc:subject/>
  <dc:title>Description des ports du 68HC11F1</dc:title>
</cp:coreProperties>
</file>