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24"/>
          <w:lang w:val="fr-FR"/>
        </w:rPr>
      </w:pPr>
      <w:r>
        <w:rPr>
          <w:b/>
          <w:bCs/>
          <w:sz w:val="40"/>
          <w:szCs w:val="24"/>
          <w:lang w:val="fr-FR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fr-FR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 \f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ommaire</w:t>
            <w:tab/>
          </w:r>
          <w:hyperlink w:anchor="__RefHeading___Toc332761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fr-FR" w:eastAsia="en-US"/>
            </w:rPr>
          </w:pPr>
          <w:r>
            <w:rPr>
              <w:lang w:val="en-US" w:eastAsia="en-US"/>
            </w:rPr>
            <w:t>Translation</w:t>
            <w:tab/>
          </w:r>
          <w:hyperlink w:anchor="__RefHeading___Toc332761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Pourquoi utiliser le langage Pascal ?</w:t>
            <w:tab/>
          </w:r>
          <w:hyperlink w:anchor="__RefHeading___Toc332761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Mots-clé utilisables</w:t>
            <w:tab/>
          </w:r>
          <w:hyperlink w:anchor="__RefHeading___Toc332761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Case</w:t>
            <w:tab/>
          </w:r>
          <w:hyperlink w:anchor="__RefHeading___Toc33276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Opérateurs sur des booléens</w:t>
            <w:tab/>
          </w:r>
          <w:hyperlink w:anchor="__RefHeading___Toc332761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Array</w:t>
            <w:tab/>
          </w:r>
          <w:hyperlink w:anchor="__RefHeading___Toc332761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Begin</w:t>
            <w:tab/>
          </w:r>
          <w:hyperlink w:anchor="__RefHeading___Toc332761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Clrscr</w:t>
            <w:tab/>
          </w:r>
          <w:hyperlink w:anchor="__RefHeading___Toc332761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Opérateurs arithmétiques</w:t>
            <w:tab/>
          </w:r>
          <w:hyperlink w:anchor="__RefHeading___Toc332762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do</w:t>
            <w:tab/>
          </w:r>
          <w:hyperlink w:anchor="__RefHeading___Toc332762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For</w:t>
            <w:tab/>
          </w:r>
          <w:hyperlink w:anchor="__RefHeading___Toc332762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If</w:t>
            <w:tab/>
          </w:r>
          <w:hyperlink w:anchor="__RefHeading___Toc332762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Function</w:t>
            <w:tab/>
          </w:r>
          <w:hyperlink w:anchor="__RefHeading___Toc332762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Nil</w:t>
            <w:tab/>
          </w:r>
          <w:hyperlink w:anchor="__RefHeading___Toc332762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Repeat</w:t>
            <w:tab/>
          </w:r>
          <w:hyperlink w:anchor="__RefHeading___Toc332762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While</w:t>
            <w:tab/>
          </w:r>
          <w:hyperlink w:anchor="__RefHeading___Toc332762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fr-FR" w:eastAsia="en-US"/>
            </w:rPr>
          </w:pPr>
          <w:r>
            <w:rPr>
              <w:lang w:val="en-US" w:eastAsia="en-US"/>
            </w:rPr>
            <w:t>Procedure</w:t>
            <w:tab/>
          </w:r>
          <w:hyperlink w:anchor="__RefHeading___Toc332762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rPr>
              <w:b w:val="false"/>
              <w:bCs w:val="false"/>
              <w:lang w:val="en-US" w:eastAsia="en-US"/>
            </w:rPr>
            <w:t>Shlshr</w:t>
            <w:tab/>
          </w:r>
          <w:hyperlink w:anchor="__RefHeading___Toc33276209">
            <w:r>
              <w:rPr>
                <w:rStyle w:val="IndexLink"/>
                <w:b w:val="false"/>
                <w:bCs w:val="false"/>
                <w:lang w:val="en-US" w:eastAsia="en-US"/>
              </w:rPr>
              <w:t>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en-US"/>
        </w:rPr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tLeast" w:line="200"/>
        <w:jc w:val="center"/>
        <w:rPr/>
      </w:pPr>
      <w:r>
        <w:fldChar w:fldCharType="begin"/>
      </w:r>
      <w:r>
        <w:rPr/>
        <w:instrText xml:space="preserve"> TC "Sommaire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3276191"/>
      <w:bookmarkStart w:id="1" w:name="_00000000"/>
      <w:bookmarkEnd w:id="0"/>
      <w:bookmarkEnd w:id="1"/>
      <w:r>
        <w:rPr>
          <w:color w:val="0000FF"/>
          <w:sz w:val="36"/>
          <w:szCs w:val="36"/>
        </w:rPr>
        <w:t>Sommaire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10100"/>
          <w:sz w:val="36"/>
          <w:szCs w:val="36"/>
        </w:rPr>
      </w:pPr>
      <w:r>
        <w:rPr>
          <w:color w:val="010100"/>
          <w:sz w:val="36"/>
          <w:szCs w:val="36"/>
        </w:rPr>
      </w:r>
    </w:p>
    <w:p>
      <w:pPr>
        <w:pStyle w:val="Normal"/>
        <w:rPr/>
      </w:pPr>
      <w:r>
        <w:rPr>
          <w:color w:val="010100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10100"/>
        </w:rPr>
        <w:t xml:space="preserve"> </w:t>
      </w:r>
      <w:r>
        <w:rPr>
          <w:color w:val="010100"/>
        </w:rPr>
        <w:t>Pourquoi utiliser le langage Pascal ?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/>
      </w:pPr>
      <w:r>
        <w:rPr>
          <w:color w:val="010100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10100"/>
        </w:rPr>
        <w:t xml:space="preserve"> </w:t>
      </w:r>
      <w:r>
        <w:rPr>
          <w:color w:val="010100"/>
        </w:rPr>
        <w:t xml:space="preserve">Translation Pascal-C 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/>
      </w:pPr>
      <w:r>
        <w:rPr>
          <w:color w:val="010100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10100"/>
        </w:rPr>
        <w:t xml:space="preserve"> </w:t>
      </w:r>
      <w:r>
        <w:rPr>
          <w:color w:val="010100"/>
        </w:rPr>
        <w:t>Mots-clé utilisables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jc w:val="center"/>
        <w:rPr>
          <w:color w:val="010100"/>
        </w:rPr>
      </w:pPr>
      <w:r>
        <w:fldChar w:fldCharType="begin"/>
      </w:r>
      <w:r>
        <w:rPr/>
        <w:instrText xml:space="preserve"> TC "Transla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33276192"/>
      <w:bookmarkStart w:id="3" w:name="_00000077"/>
      <w:bookmarkEnd w:id="2"/>
      <w:bookmarkEnd w:id="3"/>
      <w:r>
        <w:rPr>
          <w:color w:val="0000FF"/>
          <w:sz w:val="28"/>
          <w:szCs w:val="28"/>
        </w:rPr>
        <w:t>Translation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Elle consiste à construire un texte en langage C à partir d'un texte en Pascal.</w:t>
      </w:r>
    </w:p>
    <w:p>
      <w:pPr>
        <w:pStyle w:val="Normal"/>
        <w:spacing w:lineRule="atLeast" w:line="200"/>
        <w:rPr/>
      </w:pPr>
      <w:r>
        <w:rPr>
          <w:color w:val="010100"/>
        </w:rPr>
        <w:t xml:space="preserve">Le </w:t>
      </w:r>
      <w:r>
        <w:rPr>
          <w:b/>
          <w:bCs/>
          <w:color w:val="010100"/>
        </w:rPr>
        <w:t>Translateur</w:t>
      </w:r>
      <w:r>
        <w:rPr>
          <w:color w:val="010100"/>
        </w:rPr>
        <w:t xml:space="preserve"> est le programme qui effectue cette tàch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Il effectue en principe 100% du travail, mais, pour quelques cas particuliers, il laisse à l'utilisateur le soin de préciser certains détail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Par exemple, lorsque l’on utilise, en Pascal, des fonctions ou procédures incluses les unes dans les autres, la visibilité des variables locales dépend de cette imbrication. C’est à l’utilisateur de veiller à ce que les noms des variables locales soient corrects car le translateur ne peut les renommer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000FF"/>
        </w:rPr>
        <w:t>Les principales actions assurées par le translateur sont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FF0000"/>
        </w:rPr>
        <w:t>Pascal</w:t>
        <w:tab/>
        <w:tab/>
        <w:tab/>
        <w:t>Translatté en C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{ abcd }</w:t>
        <w:tab/>
        <w:tab/>
        <w:tab/>
        <w:t>/* abcd */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(* abcd *)</w:t>
        <w:tab/>
        <w:tab/>
        <w:tab/>
        <w:t>/* abcd */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Program...</w:t>
        <w:tab/>
        <w:tab/>
        <w:tab/>
        <w:t>/* Program ... */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 xml:space="preserve">Uses ... </w:t>
        <w:tab/>
        <w:tab/>
        <w:tab/>
        <w:t>/* Uses ... */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Begin</w:t>
        <w:tab/>
        <w:tab/>
        <w:tab/>
        <w:t>{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End</w:t>
        <w:tab/>
        <w:tab/>
        <w:tab/>
        <w:t>}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:byte</w:t>
        <w:tab/>
        <w:tab/>
        <w:tab/>
        <w:t>char x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:shortint</w:t>
        <w:tab/>
        <w:tab/>
        <w:tab/>
        <w:t>short x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:word</w:t>
        <w:tab/>
        <w:tab/>
        <w:tab/>
        <w:t>unsigned x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:integer</w:t>
        <w:tab/>
        <w:tab/>
        <w:tab/>
        <w:t>int x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:array[n..p] of  &lt;type&gt;</w:t>
        <w:tab/>
        <w:tab/>
        <w:t>&lt;type&gt; x[n..p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:byte = 10</w:t>
        <w:tab/>
        <w:tab/>
        <w:tab/>
        <w:t>char x = 10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= 10</w:t>
        <w:tab/>
        <w:tab/>
        <w:tab/>
        <w:t>#define x 10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FF0000"/>
        </w:rPr>
        <w:t>Idem pour les autres typ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a = string[lg]</w:t>
        <w:tab/>
        <w:tab/>
        <w:tab/>
        <w:t>char x[lg+1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p = ^&lt;type&gt;</w:t>
        <w:tab/>
        <w:tab/>
        <w:tab/>
        <w:t>&lt;type&gt; *p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Procedure Nom(xxxx)</w:t>
        <w:tab/>
        <w:tab/>
        <w:t>void Nom(xxxx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Function Nom(xxxx)</w:t>
        <w:tab/>
        <w:tab/>
        <w:t>Nom(xxxx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Nom:= x</w:t>
        <w:tab/>
        <w:tab/>
        <w:tab/>
        <w:t>return x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exit</w:t>
        <w:tab/>
        <w:tab/>
        <w:tab/>
        <w:t>retur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Div</w:t>
        <w:tab/>
        <w:tab/>
        <w:tab/>
        <w:t>/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Mod</w:t>
        <w:tab/>
        <w:tab/>
        <w:tab/>
        <w:t>%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And</w:t>
        <w:tab/>
        <w:tab/>
        <w:tab/>
        <w:t>&amp;&amp; ou &amp; selon context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Or</w:t>
        <w:tab/>
        <w:tab/>
        <w:tab/>
        <w:t>| | ou | selon context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or</w:t>
        <w:tab/>
        <w:tab/>
        <w:tab/>
        <w:t>^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Not</w:t>
        <w:tab/>
        <w:tab/>
        <w:tab/>
        <w:t>~ ou ! selon context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Shl , Shr</w:t>
        <w:tab/>
        <w:tab/>
        <w:tab/>
        <w:t>&lt;&lt; , &gt;&gt;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:= , = , &lt;&gt;</w:t>
        <w:tab/>
        <w:tab/>
        <w:tab/>
        <w:t>== , !=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if  Condition then ... else</w:t>
        <w:tab/>
        <w:tab/>
        <w:t>if (Condition) ... ; else ..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 xml:space="preserve">Case x of </w:t>
        <w:tab/>
        <w:tab/>
        <w:tab/>
        <w:t>switch(x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1:....;</w:t>
        <w:tab/>
        <w:tab/>
        <w:tab/>
        <w:t>case 1:...; break;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2: .. ;</w:t>
        <w:tab/>
        <w:tab/>
        <w:tab/>
        <w:t>case 2:...; break;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3,4:...;</w:t>
        <w:tab/>
        <w:tab/>
        <w:tab/>
        <w:t>case 3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ab/>
        <w:tab/>
        <w:tab/>
        <w:t>case 4 :...; break;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6..8 : ... ;</w:t>
        <w:tab/>
        <w:tab/>
        <w:tab/>
        <w:t>case 6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ab/>
        <w:tab/>
        <w:tab/>
        <w:t>case 7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ab/>
        <w:tab/>
        <w:tab/>
        <w:t>case 8 :...; break ;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>else ... ;</w:t>
        <w:tab/>
        <w:tab/>
        <w:tab/>
        <w:t>default :...; }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While Condition do ...</w:t>
        <w:tab/>
        <w:tab/>
        <w:t>while (Condition) do ..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Repeat ... Until Condition</w:t>
        <w:tab/>
        <w:t xml:space="preserve">do ... </w:t>
        <w:tab/>
        <w:t>while(!(Condition)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for n:=5 to 12 do ...</w:t>
        <w:tab/>
        <w:tab/>
        <w:t>for (n=5 ; n&lt;=12 ; n++ 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for n:=12 downto 5 do ...</w:t>
        <w:tab/>
        <w:tab/>
        <w:t>for (n=12 ; n&gt;=5 ; n-- 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$NombreEnHexa</w:t>
        <w:tab/>
        <w:tab/>
        <w:t>0xNombreEnHexa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Write('abcd')</w:t>
        <w:tab/>
        <w:tab/>
        <w:tab/>
        <w:t>putstr("abcd"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Writeln('abcd')</w:t>
        <w:tab/>
        <w:tab/>
        <w:t>putstr("abcd\n"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Write( x )</w:t>
        <w:tab/>
        <w:tab/>
        <w:tab/>
        <w:t>putdec(x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Port(adresse):= x</w:t>
        <w:tab/>
        <w:tab/>
        <w:t>poke(adresse,x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 := Port(adresse)</w:t>
        <w:tab/>
        <w:tab/>
        <w:t>x=peek(adresse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Portw(adresse):= x</w:t>
        <w:tab/>
        <w:tab/>
        <w:t>pokew(adresse,x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 := Portw(adresse)</w:t>
        <w:tab/>
        <w:tab/>
        <w:t>x=peekw(adresse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Idem pour Mem[..] et Memw[..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ChaineA := ChaineB</w:t>
        <w:tab/>
        <w:tab/>
        <w:t>strcpy(ChaineA,ChaineB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ChaineA := ChaineA + ChaineB</w:t>
        <w:tab/>
        <w:t>strcat(ChaineA,ChaineB)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  <w:t>Remarqu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b/>
          <w:b/>
          <w:bCs/>
          <w:color w:val="010100"/>
        </w:rPr>
      </w:pPr>
      <w:r>
        <w:rPr>
          <w:b/>
          <w:bCs/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Halt devient exit(0)  et  Exit  devient retur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Le point-virgule n'est pas translaté !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000FF"/>
        </w:rPr>
        <w:t>Erreurs détectées par le translateur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Redéclaration non conforme d'une variable, constante ou fonc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e symbole correspondant est déclaré 2 foi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Commentaire trop long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a taille du commentaires est limitée à 255 caractèr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Référence à une taille dynamiqu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es tailles dynamiques utilisants des pointeurs ne sont pas traité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Variable Case trop grand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Ne pas dépasser une vingtaine de lignes dans une instruction Cas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Trop de variabl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e tampon de 256 symboles est saturé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Trop de paramètr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Une procedure ou fonction possède trop de paramètres d’entrée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10100"/>
        </w:rPr>
        <w:t>· trop de fonctions imbriqué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La « désimbrication » des fonctions est un processus complexe et le translateur est vite saturé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  <w:t>Mises en garde émanant du translateur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b/>
          <w:b/>
          <w:bCs/>
          <w:color w:val="010100"/>
        </w:rPr>
      </w:pPr>
      <w:r>
        <w:rPr>
          <w:b/>
          <w:bCs/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b/>
          <w:b/>
          <w:bCs/>
          <w:color w:val="010100"/>
        </w:rPr>
      </w:pPr>
      <w:r>
        <w:rPr>
          <w:b/>
          <w:bCs/>
          <w:color w:val="010100"/>
        </w:rPr>
        <w:t>· fonction inclus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Bien que l’extraction de cette fonction incluse soit automatisée, il faut vérifier que la visibilité des variables locales est correcte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b/>
          <w:b/>
          <w:bCs/>
          <w:color w:val="010100"/>
        </w:rPr>
      </w:pPr>
      <w:r>
        <w:rPr>
          <w:b/>
          <w:bCs/>
          <w:color w:val="010100"/>
        </w:rPr>
        <w:t xml:space="preserve">· Sous-programme d''Interruption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Attention au positionnement du vecteur d’interruption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80"/>
        <w:jc w:val="center"/>
        <w:rPr>
          <w:color w:val="010100"/>
        </w:rPr>
      </w:pPr>
      <w:r>
        <w:fldChar w:fldCharType="begin"/>
      </w:r>
      <w:r>
        <w:rPr/>
        <w:instrText xml:space="preserve"> TC "Pourquoi utiliser le langage Pascal ?" \l 2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33276193"/>
      <w:bookmarkStart w:id="5" w:name="_00008705"/>
      <w:bookmarkEnd w:id="4"/>
      <w:bookmarkEnd w:id="5"/>
      <w:r>
        <w:rPr>
          <w:b/>
          <w:bCs/>
          <w:color w:val="0000FF"/>
          <w:sz w:val="28"/>
          <w:szCs w:val="28"/>
        </w:rPr>
        <w:t>Pourquoi utiliser le langage Pascal ?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/>
      </w:pPr>
      <w:r>
        <w:rPr>
          <w:color w:val="010100"/>
        </w:rPr>
        <w:t xml:space="preserve">La filière de développement </w:t>
      </w:r>
      <w:r>
        <w:rPr>
          <w:b/>
          <w:bCs/>
          <w:color w:val="010100"/>
        </w:rPr>
        <w:t>DecMic11acp</w:t>
      </w:r>
      <w:r>
        <w:rPr>
          <w:color w:val="010100"/>
        </w:rPr>
        <w:t xml:space="preserve"> est équipée d’un translateur Pascal --&gt; c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Ce choix résulte de plusieurs constatations :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· Certains utilisateurs sont plus à l'aise avec le langage Pascal qu'avec le langage C.</w:t>
      </w:r>
    </w:p>
    <w:p>
      <w:pPr>
        <w:pStyle w:val="Normal"/>
        <w:spacing w:lineRule="atLeast" w:line="200"/>
        <w:rPr>
          <w:rFonts w:eastAsia="Arial"/>
          <w:color w:val="010100"/>
        </w:rPr>
      </w:pPr>
      <w:r>
        <w:rPr>
          <w:rFonts w:eastAsia="Arial"/>
          <w:color w:val="010100"/>
        </w:rPr>
        <w:t xml:space="preserve"> 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· Se former au langage C à partir de programmes simples écrits en Pascal et translatés est une bonne méthode.</w:t>
      </w:r>
    </w:p>
    <w:p>
      <w:pPr>
        <w:pStyle w:val="Normal"/>
        <w:spacing w:lineRule="atLeast" w:line="200"/>
        <w:rPr>
          <w:rFonts w:eastAsia="Arial"/>
          <w:color w:val="010100"/>
        </w:rPr>
      </w:pPr>
      <w:r>
        <w:rPr>
          <w:rFonts w:eastAsia="Arial"/>
          <w:color w:val="010100"/>
        </w:rPr>
        <w:t xml:space="preserve"> 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· L'initiation à l'algorithmique se fait souvent en utilisant le langage Pascal.</w:t>
      </w:r>
    </w:p>
    <w:p>
      <w:pPr>
        <w:pStyle w:val="Normal"/>
        <w:spacing w:lineRule="atLeast" w:line="200"/>
        <w:rPr>
          <w:rFonts w:eastAsia="Arial"/>
          <w:color w:val="010100"/>
        </w:rPr>
      </w:pPr>
      <w:r>
        <w:rPr>
          <w:rFonts w:eastAsia="Arial"/>
          <w:color w:val="010100"/>
        </w:rPr>
        <w:t xml:space="preserve"> 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b/>
          <w:bCs/>
          <w:color w:val="0000FF"/>
        </w:rPr>
        <w:t>Organisation du travail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L'organisation du travail est donnée par ce diagramme :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XE "___________Sommaire___________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color w:val="010100"/>
        </w:rPr>
        <w:t xml:space="preserve"> </w:t>
      </w:r>
      <w:r>
        <w:rPr>
          <w:color w:val="010100"/>
        </w:rPr>
        <w:drawing>
          <wp:inline distT="0" distB="0" distL="0" distR="0">
            <wp:extent cx="2666365" cy="540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10100"/>
        </w:rPr>
        <w:t xml:space="preserve"> </w:t>
      </w:r>
    </w:p>
    <w:p>
      <w:pPr>
        <w:pStyle w:val="Normal"/>
        <w:spacing w:lineRule="atLeast" w:line="200"/>
        <w:rPr>
          <w:rFonts w:eastAsia="Arial"/>
          <w:color w:val="010100"/>
        </w:rPr>
      </w:pPr>
      <w:r>
        <w:rPr>
          <w:rFonts w:eastAsia="Arial"/>
          <w:color w:val="010100"/>
        </w:rPr>
        <w:t xml:space="preserve">  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jc w:val="center"/>
        <w:rPr/>
      </w:pPr>
      <w:r>
        <w:fldChar w:fldCharType="begin"/>
      </w:r>
      <w:r>
        <w:rPr/>
        <w:instrText xml:space="preserve"> TC "Mots-clé utilisables" \l 2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33276194"/>
      <w:bookmarkStart w:id="7" w:name="_0001000B"/>
      <w:bookmarkEnd w:id="6"/>
      <w:bookmarkEnd w:id="7"/>
      <w:r>
        <w:rPr>
          <w:color w:val="0000FF"/>
          <w:sz w:val="28"/>
          <w:szCs w:val="28"/>
        </w:rPr>
        <w:t>Mots-clé utilisabl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000FF"/>
        </w:rPr>
        <w:t>Liste des mots-clé utilisables en Pascal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and</w:t>
        <w:tab/>
        <w:t>array</w:t>
        <w:tab/>
        <w:t xml:space="preserve">begin   case 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/>
      </w:pPr>
      <w:r>
        <w:fldChar w:fldCharType="begin"/>
      </w:r>
      <w:r>
        <w:rPr/>
        <w:instrText xml:space="preserve"> XE "Translation Pascal-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10100"/>
        </w:rPr>
        <w:t>clrscr</w:t>
        <w:tab/>
        <w:t>div</w:t>
        <w:tab/>
        <w:t>do</w:t>
        <w:tab/>
        <w:t>downto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else</w:t>
        <w:tab/>
        <w:t>end</w:t>
        <w:tab/>
        <w:t>for</w:t>
        <w:tab/>
        <w:t>func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if</w:t>
        <w:tab/>
        <w:t>in</w:t>
        <w:tab/>
        <w:t>mod</w:t>
        <w:tab/>
        <w:t>nil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not</w:t>
        <w:tab/>
        <w:t>of</w:t>
        <w:tab/>
        <w:t>or</w:t>
        <w:tab/>
        <w:t>packed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procedure</w:t>
        <w:tab/>
        <w:t>program</w:t>
        <w:tab/>
        <w:t>record</w:t>
        <w:tab/>
        <w:t>repeat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set</w:t>
        <w:tab/>
        <w:t>shl</w:t>
        <w:tab/>
        <w:t>shr</w:t>
        <w:tab/>
        <w:t>string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then</w:t>
        <w:tab/>
        <w:t>to</w:t>
        <w:tab/>
        <w:t>type</w:t>
        <w:tab/>
        <w:t>until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uses</w:t>
        <w:tab/>
        <w:t>var</w:t>
        <w:tab/>
        <w:t>while</w:t>
        <w:tab/>
        <w:t>with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xor</w:t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b/>
          <w:bCs/>
          <w:color w:val="0000FF"/>
        </w:rPr>
        <w:t>Directives prises en compte 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{$DEFINE...}</w:t>
        <w:tab/>
        <w:t>{$IFDEF...}</w:t>
        <w:tab/>
        <w:t>{$ELSE}</w:t>
        <w:tab/>
        <w:t>{$ENDIF}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Case" \l 2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33276195"/>
      <w:bookmarkStart w:id="9" w:name="_000101D0"/>
      <w:bookmarkEnd w:id="8"/>
      <w:bookmarkEnd w:id="9"/>
      <w:r>
        <w:rPr>
          <w:color w:val="010100"/>
        </w:rPr>
        <w:t xml:space="preserve">L'instruction </w:t>
      </w:r>
      <w:r>
        <w:rPr>
          <w:b/>
          <w:bCs/>
          <w:color w:val="0000FF"/>
          <w:sz w:val="24"/>
          <w:szCs w:val="24"/>
        </w:rPr>
        <w:t>CASE</w:t>
      </w:r>
      <w:r>
        <w:rPr>
          <w:color w:val="010100"/>
        </w:rPr>
        <w:t xml:space="preserve"> comprend une expression et une liste d'instructions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Chaque instruction est précédée d'une constante de cas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 xml:space="preserve">Syntaxe: 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FF0000"/>
        </w:rPr>
      </w:pPr>
      <w:r>
        <w:rPr>
          <w:color w:val="FF0000"/>
        </w:rPr>
        <w:t xml:space="preserve">CASE expression OF 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cas: instruction(s);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cas: instruction(s);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....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cas: instruction(s);</w:t>
      </w:r>
    </w:p>
    <w:p>
      <w:pPr>
        <w:pStyle w:val="Normal"/>
        <w:spacing w:lineRule="atLeast" w:line="200"/>
        <w:rPr>
          <w:color w:val="FF0000"/>
        </w:rPr>
      </w:pPr>
      <w:r>
        <w:rPr>
          <w:color w:val="FF0000"/>
        </w:rPr>
        <w:t>ELSE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instruction(s);</w:t>
      </w:r>
    </w:p>
    <w:p>
      <w:pPr>
        <w:pStyle w:val="Normal"/>
        <w:spacing w:lineRule="atLeast" w:line="200"/>
        <w:rPr>
          <w:color w:val="FF0000"/>
        </w:rPr>
      </w:pPr>
      <w:r>
        <w:rPr>
          <w:color w:val="FF0000"/>
        </w:rPr>
        <w:t>END {case}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Une constante de cas peut être de type intervalle.</w:t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a partie ELSE est facultativ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80"/>
        <w:rPr/>
      </w:pPr>
      <w:r>
        <w:fldChar w:fldCharType="begin"/>
      </w:r>
      <w:r>
        <w:rPr/>
        <w:instrText xml:space="preserve"> TC "Opérateurs sur des booléens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33276196"/>
      <w:bookmarkStart w:id="11" w:name="_00010340"/>
      <w:bookmarkEnd w:id="10"/>
      <w:bookmarkEnd w:id="11"/>
      <w:r>
        <w:rPr>
          <w:color w:val="010100"/>
          <w:sz w:val="28"/>
          <w:szCs w:val="28"/>
        </w:rPr>
        <w:t>Opérateurs sur des booléen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rFonts w:eastAsia="Arial"/>
          <w:color w:val="010100"/>
        </w:rPr>
      </w:pPr>
      <w:r>
        <w:rPr>
          <w:rFonts w:eastAsia="Arial"/>
          <w:color w:val="01010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 xml:space="preserve">Opérateur </w:t>
        <w:tab/>
        <w:t>Opération</w:t>
        <w:tab/>
        <w:t>opérandes</w:t>
        <w:tab/>
        <w:t>Type résultant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 xml:space="preserve">not    </w:t>
        <w:tab/>
        <w:tab/>
        <w:t>Négation</w:t>
        <w:tab/>
        <w:t xml:space="preserve">Boolean   </w:t>
        <w:tab/>
        <w:t>Boolea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 xml:space="preserve">and    </w:t>
        <w:tab/>
        <w:tab/>
        <w:t>ET logique</w:t>
        <w:tab/>
        <w:t xml:space="preserve">Boolean   </w:t>
        <w:tab/>
        <w:t>Boolea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 xml:space="preserve">or     </w:t>
        <w:tab/>
        <w:tab/>
        <w:t>OU logique</w:t>
        <w:tab/>
        <w:t>Boolean</w:t>
        <w:tab/>
        <w:tab/>
        <w:t>Boolea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 xml:space="preserve">xor    </w:t>
        <w:tab/>
        <w:tab/>
        <w:t>OU exclusif</w:t>
        <w:tab/>
        <w:t xml:space="preserve">Boolean   </w:t>
        <w:tab/>
        <w:t>Boolea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L'opérateur not est unaire, les autres sont binaire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80"/>
        <w:rPr>
          <w:color w:val="010100"/>
          <w:sz w:val="28"/>
          <w:szCs w:val="28"/>
        </w:rPr>
      </w:pPr>
      <w:r>
        <w:fldChar w:fldCharType="begin"/>
      </w:r>
      <w:r>
        <w:rPr/>
        <w:instrText xml:space="preserve"> TC "Array" \l 2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33276197"/>
      <w:bookmarkStart w:id="13" w:name="_0001046F"/>
      <w:bookmarkEnd w:id="12"/>
      <w:bookmarkEnd w:id="13"/>
      <w:r>
        <w:rPr>
          <w:color w:val="0000FF"/>
          <w:sz w:val="28"/>
          <w:szCs w:val="28"/>
        </w:rPr>
        <w:t>Array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Cette construction permet de définir un type tableau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Syntaxe:</w:t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ARRAY [ type-indice ] OF type-élément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Différents types sont acceptés pour l'indice (séparés par des virgules). Le type constitutif du tableau peut être tout type, mais celui de l'indice doit être scalair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/>
      </w:pPr>
      <w:r>
        <w:fldChar w:fldCharType="begin"/>
      </w:r>
      <w:r>
        <w:rPr/>
        <w:instrText xml:space="preserve"> TC "Begin" \l 2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33276198"/>
      <w:bookmarkStart w:id="15" w:name="_0001058E"/>
      <w:bookmarkEnd w:id="14"/>
      <w:bookmarkEnd w:id="15"/>
      <w:r>
        <w:rPr>
          <w:b/>
          <w:bCs/>
          <w:color w:val="0000FF"/>
        </w:rPr>
        <w:t xml:space="preserve">Begin et End </w:t>
      </w:r>
      <w:r>
        <w:rPr>
          <w:color w:val="010100"/>
        </w:rPr>
        <w:t>délimitent une séquence d'instructions.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Syntaxe:</w:t>
      </w:r>
    </w:p>
    <w:p>
      <w:pPr>
        <w:pStyle w:val="Normal"/>
        <w:rPr/>
      </w:pPr>
      <w:r>
        <w:rPr>
          <w:rFonts w:eastAsia="Arial"/>
          <w:color w:val="010100"/>
        </w:rPr>
        <w:t xml:space="preserve">   </w:t>
      </w:r>
      <w:r>
        <w:rPr>
          <w:color w:val="FF0000"/>
        </w:rPr>
        <w:t>BEGIN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</w:t>
      </w:r>
      <w:r>
        <w:rPr>
          <w:color w:val="FF0000"/>
        </w:rPr>
        <w:t>instruction;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</w:t>
      </w:r>
      <w:r>
        <w:rPr>
          <w:color w:val="FF0000"/>
        </w:rPr>
        <w:t>instruction;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</w:t>
      </w:r>
      <w:r>
        <w:rPr>
          <w:color w:val="FF0000"/>
        </w:rPr>
        <w:t>...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</w:t>
      </w:r>
      <w:r>
        <w:rPr>
          <w:color w:val="FF0000"/>
        </w:rPr>
        <w:t>instruction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END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a séquence se nomme aussi "instruction composée".</w:t>
      </w:r>
    </w:p>
    <w:p>
      <w:pPr>
        <w:pStyle w:val="Normal"/>
        <w:rPr>
          <w:color w:val="010100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Exemple d'instruction composée au sein d'un bloc d'instructions IF :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/>
      </w:pPr>
      <w:r>
        <w:rPr>
          <w:rFonts w:eastAsia="Arial"/>
          <w:color w:val="010100"/>
        </w:rPr>
        <w:t xml:space="preserve">  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IF x &lt; y THEN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BEGIN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x := y;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y := 0;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END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Arial"/>
          <w:i/>
          <w:iCs/>
          <w:color w:val="FF0000"/>
        </w:rPr>
        <w:t xml:space="preserve"> </w:t>
      </w:r>
      <w:r>
        <w:rPr>
          <w:i/>
          <w:iCs/>
          <w:color w:val="0000FF"/>
        </w:rPr>
        <w:t>End suivi d'un point ( "END.") marque la fin du programm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fldChar w:fldCharType="begin"/>
      </w:r>
      <w:r>
        <w:rPr/>
        <w:instrText xml:space="preserve"> TC "Clrscr" \l 2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33276199"/>
      <w:bookmarkStart w:id="17" w:name="_0001071E"/>
      <w:bookmarkEnd w:id="16"/>
      <w:bookmarkEnd w:id="17"/>
      <w:r>
        <w:rPr>
          <w:color w:val="010100"/>
        </w:rPr>
        <w:t xml:space="preserve">La commande </w:t>
      </w:r>
      <w:r>
        <w:rPr>
          <w:b/>
          <w:bCs/>
          <w:color w:val="0000FF"/>
          <w:sz w:val="24"/>
          <w:szCs w:val="24"/>
        </w:rPr>
        <w:t>CLRSCR</w:t>
      </w:r>
      <w:r>
        <w:rPr>
          <w:color w:val="010100"/>
        </w:rPr>
        <w:t xml:space="preserve"> efface l'écran par envoi du caractère ASCII  "Form-Feed (FF)" de valeur $0C</w:t>
      </w:r>
    </w:p>
    <w:p>
      <w:pPr>
        <w:pStyle w:val="Normal"/>
        <w:rPr>
          <w:color w:val="010100"/>
        </w:rPr>
      </w:pPr>
      <w:r>
        <w:rPr>
          <w:color w:val="010100"/>
        </w:rPr>
        <w:t>sur la liaison série.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80"/>
        <w:jc w:val="center"/>
        <w:rPr>
          <w:color w:val="010100"/>
        </w:rPr>
      </w:pPr>
      <w:r>
        <w:fldChar w:fldCharType="begin"/>
      </w:r>
      <w:r>
        <w:rPr/>
        <w:instrText xml:space="preserve"> TC "Opérateurs arithmétiques" \l 2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33276200"/>
      <w:bookmarkStart w:id="19" w:name="_00018078"/>
      <w:bookmarkEnd w:id="18"/>
      <w:bookmarkEnd w:id="19"/>
      <w:r>
        <w:rPr>
          <w:b/>
          <w:bCs/>
          <w:color w:val="0000FF"/>
          <w:sz w:val="28"/>
          <w:szCs w:val="28"/>
        </w:rPr>
        <w:t>Opérateurs arithmétiques binaires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  <w:t>Opérateur</w:t>
        <w:tab/>
        <w:t>Opéra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>+</w:t>
        <w:tab/>
        <w:t>Addi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>-</w:t>
        <w:tab/>
        <w:t>Soustrac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>*</w:t>
        <w:tab/>
        <w:t>Multiplicat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>/</w:t>
        <w:tab/>
        <w:t>Division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>div</w:t>
        <w:tab/>
        <w:t>Division entièr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FF0000"/>
        </w:rPr>
      </w:pPr>
      <w:r>
        <w:rPr>
          <w:color w:val="FF0000"/>
        </w:rPr>
        <w:t>mod</w:t>
        <w:tab/>
        <w:t>Reste de la division entière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i/>
          <w:i/>
          <w:iCs/>
          <w:color w:val="010100"/>
        </w:rPr>
      </w:pPr>
      <w:r>
        <w:rPr>
          <w:i/>
          <w:iCs/>
          <w:color w:val="010100"/>
        </w:rPr>
        <w:t>Dans DevMic, le type Real n'étant pas implémenté, les opérandes et les résultats sont toujours des entier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i/>
          <w:i/>
          <w:iCs/>
          <w:color w:val="010100"/>
        </w:rPr>
      </w:pPr>
      <w:r>
        <w:rPr>
          <w:i/>
          <w:iCs/>
          <w:color w:val="0101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do" \l 2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33276201"/>
      <w:bookmarkStart w:id="21" w:name="_000181A3"/>
      <w:bookmarkEnd w:id="20"/>
      <w:bookmarkEnd w:id="21"/>
      <w:r>
        <w:rPr>
          <w:color w:val="010100"/>
        </w:rPr>
        <w:t xml:space="preserve">Le mot réservé </w:t>
      </w:r>
      <w:r>
        <w:rPr>
          <w:b/>
          <w:bCs/>
          <w:color w:val="0000FF"/>
          <w:sz w:val="24"/>
          <w:szCs w:val="24"/>
        </w:rPr>
        <w:t>DO</w:t>
      </w:r>
      <w:r>
        <w:rPr>
          <w:color w:val="010100"/>
        </w:rPr>
        <w:t xml:space="preserve"> est utilisé dans les constructions WHILE et FOR 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Exemples:</w:t>
      </w:r>
    </w:p>
    <w:p>
      <w:pPr>
        <w:pStyle w:val="Normal"/>
        <w:spacing w:lineRule="atLeast" w:line="200"/>
        <w:rPr/>
      </w:pPr>
      <w:r>
        <w:rPr>
          <w:rFonts w:eastAsia="Arial"/>
          <w:color w:val="010100"/>
        </w:rPr>
        <w:t xml:space="preserve">  </w:t>
      </w:r>
      <w:r>
        <w:rPr>
          <w:color w:val="FF0000"/>
        </w:rPr>
        <w:t>while Ch = ' ' do Ch := GetChr;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for Ch := 1 to 100 do Ch := GetChr;</w:t>
      </w:r>
    </w:p>
    <w:p>
      <w:pPr>
        <w:pStyle w:val="Normal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For" \l 2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33276202"/>
      <w:bookmarkStart w:id="23" w:name="_00018243"/>
      <w:bookmarkEnd w:id="22"/>
      <w:bookmarkEnd w:id="23"/>
      <w:r>
        <w:rPr>
          <w:color w:val="010100"/>
        </w:rPr>
        <w:t xml:space="preserve">L'instruction </w:t>
      </w:r>
      <w:r>
        <w:rPr>
          <w:b/>
          <w:bCs/>
          <w:color w:val="0000FF"/>
          <w:sz w:val="24"/>
          <w:szCs w:val="24"/>
        </w:rPr>
        <w:t>FOR</w:t>
      </w:r>
      <w:r>
        <w:rPr>
          <w:color w:val="010100"/>
        </w:rPr>
        <w:t xml:space="preserve"> provoque l'exécution de l'instruction associée au DO une fois pour chaque valeur de la variable de contrôl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Syntaxe: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FOR VariableDeControle := Debut TO Fin DO instruction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                 </w:t>
      </w:r>
      <w:r>
        <w:rPr>
          <w:color w:val="FF0000"/>
        </w:rPr>
        <w:t>ou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FOR VariableDeControle := Fin DOWNTO Debut DO instruction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Cette variable de contrôle de boucle et ses valeurs limites doivent être des nombres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Le mot réservé TO incrémente la variable pour atteindre la valeur "Fin" alors que DOWNTO la décrément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80"/>
        <w:rPr/>
      </w:pPr>
      <w:r>
        <w:fldChar w:fldCharType="begin"/>
      </w:r>
      <w:r>
        <w:rPr/>
        <w:instrText xml:space="preserve"> TC "If" \l 2 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__RefHeading___Toc33276203"/>
      <w:bookmarkStart w:id="25" w:name="_0001841D"/>
      <w:bookmarkEnd w:id="24"/>
      <w:bookmarkEnd w:id="25"/>
      <w:r>
        <w:rPr>
          <w:b/>
          <w:bCs/>
          <w:color w:val="0000FF"/>
          <w:sz w:val="28"/>
          <w:szCs w:val="28"/>
        </w:rPr>
        <w:t>If</w:t>
      </w:r>
    </w:p>
    <w:p>
      <w:pPr>
        <w:pStyle w:val="Normal"/>
        <w:spacing w:lineRule="atLeast" w:line="28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Exécution soumise à une condition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Syntaxe: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IF expr THEN sequence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>ou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IF expr THEN sequence1 ELSE Sequence2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Si l'expression booléenne suivant le IF est vraie, la séquence associée à THEN est exécutée.</w:t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Sinon (else) c'est l'instruction associée à ELSE (facultatif) qui est exécuté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Exemple :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 xml:space="preserve">IF (I &lt; Min) OR (I &gt; Max) THEN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FF0000"/>
        </w:rPr>
        <w:tab/>
        <w:t>I := 0;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Function" \l 2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33276204"/>
      <w:bookmarkStart w:id="27" w:name="_00018589"/>
      <w:bookmarkEnd w:id="26"/>
      <w:bookmarkEnd w:id="27"/>
      <w:r>
        <w:rPr>
          <w:color w:val="010100"/>
        </w:rPr>
        <w:t xml:space="preserve">Une </w:t>
      </w:r>
      <w:r>
        <w:rPr>
          <w:b/>
          <w:bCs/>
          <w:color w:val="0000FF"/>
        </w:rPr>
        <w:t>fonction</w:t>
      </w:r>
      <w:r>
        <w:rPr>
          <w:color w:val="010100"/>
        </w:rPr>
        <w:t xml:space="preserve"> est un sous-programme qui renvoie une valeur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Syntaxe:</w:t>
      </w:r>
    </w:p>
    <w:p>
      <w:pPr>
        <w:pStyle w:val="Normal"/>
        <w:spacing w:lineRule="atLeast" w:line="200"/>
        <w:rPr/>
      </w:pPr>
      <w:r>
        <w:rPr>
          <w:rFonts w:eastAsia="Arial"/>
          <w:color w:val="010100"/>
        </w:rPr>
        <w:t xml:space="preserve"> </w:t>
      </w:r>
      <w:r>
        <w:rPr>
          <w:rFonts w:eastAsia="Arial"/>
          <w:color w:val="FF0000"/>
        </w:rPr>
        <w:t xml:space="preserve">  </w:t>
      </w:r>
      <w:r>
        <w:rPr>
          <w:color w:val="FF0000"/>
        </w:rPr>
        <w:t>FUNCTION ident : type;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      </w:t>
      </w:r>
      <w:r>
        <w:rPr>
          <w:color w:val="010100"/>
        </w:rPr>
        <w:t>ou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FUNCTION ident ( paramètres ) : type;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'en-tête indique l'identificateur de la fonction, la liste éventuelle des paramètres formels et le type du résultat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es types autorisés pour le résultat sont scalaire (entier) et pointeur.</w:t>
      </w:r>
    </w:p>
    <w:p>
      <w:pPr>
        <w:pStyle w:val="Normal"/>
        <w:spacing w:lineRule="atLeast" w:line="200"/>
        <w:rPr>
          <w:b/>
          <w:b/>
          <w:bCs/>
          <w:color w:val="010100"/>
        </w:rPr>
      </w:pPr>
      <w:r>
        <w:rPr>
          <w:rFonts w:eastAsia="Arial"/>
          <w:b/>
          <w:bCs/>
          <w:color w:val="010100"/>
        </w:rPr>
        <w:t xml:space="preserve"> </w:t>
      </w:r>
      <w:r>
        <w:rPr>
          <w:b/>
          <w:bCs/>
          <w:color w:val="010100"/>
        </w:rPr>
        <w:t>L'appel d'une fonction correspond à l'évaluation de la fonction dans une expression.</w:t>
      </w:r>
    </w:p>
    <w:p>
      <w:pPr>
        <w:pStyle w:val="Normal"/>
        <w:spacing w:lineRule="atLeast" w:line="200"/>
        <w:rPr>
          <w:b/>
          <w:b/>
          <w:bCs/>
          <w:color w:val="010100"/>
        </w:rPr>
      </w:pPr>
      <w:r>
        <w:rPr>
          <w:b/>
          <w:bCs/>
          <w:color w:val="010100"/>
        </w:rPr>
      </w:r>
    </w:p>
    <w:p>
      <w:pPr>
        <w:pStyle w:val="Normal"/>
        <w:rPr>
          <w:b/>
          <w:b/>
          <w:bCs/>
          <w:color w:val="010100"/>
        </w:rPr>
      </w:pPr>
      <w:r>
        <w:rPr>
          <w:b/>
          <w:bCs/>
          <w:color w:val="0101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Nil" \l 2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33276205"/>
      <w:bookmarkStart w:id="29" w:name="_00018740"/>
      <w:bookmarkEnd w:id="28"/>
      <w:bookmarkEnd w:id="29"/>
      <w:r>
        <w:rPr>
          <w:color w:val="010100"/>
        </w:rPr>
        <w:t xml:space="preserve">Le mot réservé </w:t>
      </w:r>
      <w:r>
        <w:rPr>
          <w:b/>
          <w:bCs/>
          <w:color w:val="0000FF"/>
        </w:rPr>
        <w:t>NIL</w:t>
      </w:r>
      <w:r>
        <w:rPr>
          <w:color w:val="010100"/>
        </w:rPr>
        <w:t xml:space="preserve"> est une valeur constante particulière permettant de neutraliser un pointeur; il ne pointe ainsi sur rien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NIL est compatible avec tous les pointeurs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Repeat" \l 2 </w:instrText>
      </w:r>
      <w:r>
        <w:rPr/>
        <w:fldChar w:fldCharType="separate"/>
      </w:r>
      <w:r>
        <w:rPr/>
      </w:r>
      <w:r>
        <w:rPr/>
        <w:fldChar w:fldCharType="end"/>
      </w:r>
      <w:bookmarkStart w:id="30" w:name="__RefHeading___Toc33276206"/>
      <w:bookmarkStart w:id="31" w:name="_000187EF"/>
      <w:bookmarkEnd w:id="30"/>
      <w:bookmarkEnd w:id="31"/>
      <w:r>
        <w:rPr>
          <w:color w:val="010100"/>
        </w:rPr>
        <w:t xml:space="preserve">Les instructions entre </w:t>
      </w:r>
      <w:r>
        <w:rPr>
          <w:b/>
          <w:bCs/>
          <w:color w:val="0000FF"/>
        </w:rPr>
        <w:t>REPEAT</w:t>
      </w:r>
      <w:r>
        <w:rPr>
          <w:color w:val="010100"/>
        </w:rPr>
        <w:t xml:space="preserve"> et </w:t>
      </w:r>
      <w:r>
        <w:rPr>
          <w:b/>
          <w:bCs/>
          <w:color w:val="0000FF"/>
        </w:rPr>
        <w:t>UNTIL</w:t>
      </w:r>
      <w:r>
        <w:rPr>
          <w:color w:val="010100"/>
        </w:rPr>
        <w:t xml:space="preserve"> sont exécutées en séquence jusqu'à ce que, en fin de séquence, l'expression booléenne soit vraie (True)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Syntaxe: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REPEAT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instruction;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instruction;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...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instruction</w:t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UNTIL expression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La séquence est exécutée au moins une fois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Exemple :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REPEAT Ch := GetChr UNTIL Ch &lt;&gt; ' ' ;</w:t>
      </w:r>
    </w:p>
    <w:p>
      <w:pPr>
        <w:pStyle w:val="Normal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rPr/>
      </w:pPr>
      <w:r>
        <w:fldChar w:fldCharType="begin"/>
      </w:r>
      <w:r>
        <w:rPr/>
        <w:instrText xml:space="preserve"> TC "While" \l 2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33276207"/>
      <w:bookmarkStart w:id="33" w:name="_00018949"/>
      <w:bookmarkEnd w:id="32"/>
      <w:bookmarkEnd w:id="33"/>
      <w:r>
        <w:rPr>
          <w:color w:val="010100"/>
        </w:rPr>
        <w:t xml:space="preserve">Une construction </w:t>
      </w:r>
      <w:r>
        <w:rPr>
          <w:b/>
          <w:bCs/>
          <w:color w:val="0000FF"/>
          <w:sz w:val="24"/>
          <w:szCs w:val="24"/>
        </w:rPr>
        <w:t>while</w:t>
      </w:r>
      <w:r>
        <w:rPr>
          <w:color w:val="010100"/>
        </w:rPr>
        <w:t xml:space="preserve"> comporte une expression qui contrôle l'itération d'une instruction.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Syntaxe:</w:t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   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WHILE expression DO instruction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'instruction associée au DO est exécutée de manière répétée tant que l'expression booléenne est vrai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L'expression est évaluée avant l'exécution ; ainsi, si elle est fausse dès la première évaluation,  l'instruction n'est pas exécutée.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010100"/>
        </w:rPr>
        <w:t>Exemple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WHILE Ch = ' ' DO Ch := GetChar;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/>
      </w:pPr>
      <w:r>
        <w:fldChar w:fldCharType="begin"/>
      </w:r>
      <w:r>
        <w:rPr/>
        <w:instrText xml:space="preserve"> TC "Procedure" \l 2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33276208"/>
      <w:bookmarkStart w:id="35" w:name="_00020000"/>
      <w:bookmarkEnd w:id="34"/>
      <w:bookmarkEnd w:id="35"/>
      <w:r>
        <w:rPr>
          <w:color w:val="010100"/>
        </w:rPr>
        <w:t xml:space="preserve">Une </w:t>
      </w:r>
      <w:r>
        <w:rPr>
          <w:b/>
          <w:bCs/>
          <w:color w:val="0000FF"/>
          <w:sz w:val="24"/>
          <w:szCs w:val="24"/>
        </w:rPr>
        <w:t>procedure</w:t>
      </w:r>
      <w:r>
        <w:rPr>
          <w:color w:val="010100"/>
        </w:rPr>
        <w:t xml:space="preserve"> est un sous-programme qui, contrairement à une fonction, ne possède aucun paramètre de sortie.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  <w:t>Syntaxe</w:t>
      </w:r>
    </w:p>
    <w:p>
      <w:pPr>
        <w:pStyle w:val="Normal"/>
        <w:rPr>
          <w:color w:val="FF0000"/>
        </w:rPr>
      </w:pPr>
      <w:r>
        <w:rPr>
          <w:color w:val="FF0000"/>
        </w:rPr>
        <w:t>PROCEDURE NomProcedure[(ParamètresEntrée)];</w:t>
      </w:r>
    </w:p>
    <w:p>
      <w:pPr>
        <w:pStyle w:val="Normal"/>
        <w:rPr>
          <w:color w:val="FF0000"/>
        </w:rPr>
      </w:pPr>
      <w:r>
        <w:rPr>
          <w:color w:val="FF0000"/>
        </w:rPr>
        <w:t>BEGIN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instructions</w:t>
      </w:r>
    </w:p>
    <w:p>
      <w:pPr>
        <w:pStyle w:val="Normal"/>
        <w:rPr>
          <w:color w:val="FF0000"/>
        </w:rPr>
      </w:pPr>
      <w:r>
        <w:rPr>
          <w:color w:val="FF0000"/>
        </w:rPr>
        <w:t>END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80"/>
        <w:rPr/>
      </w:pPr>
      <w:r>
        <w:fldChar w:fldCharType="begin"/>
      </w:r>
      <w:r>
        <w:rPr/>
        <w:instrText xml:space="preserve"> TC "Shlshr" \l 2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33276209"/>
      <w:bookmarkStart w:id="37" w:name="_000200C2"/>
      <w:bookmarkEnd w:id="36"/>
      <w:bookmarkEnd w:id="37"/>
      <w:r>
        <w:rPr>
          <w:b/>
          <w:bCs/>
          <w:color w:val="0000FF"/>
          <w:sz w:val="28"/>
          <w:szCs w:val="28"/>
        </w:rPr>
        <w:t xml:space="preserve">Shl et shr </w:t>
      </w:r>
      <w:r>
        <w:rPr>
          <w:color w:val="010100"/>
        </w:rPr>
        <w:t>provoquent un décalage de bits vers la gauche (SHL) ou vers la droite (SHR). Le nombre de décalages est indiqué à la suite.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  <w:t>Exemple</w:t>
      </w:r>
    </w:p>
    <w:p>
      <w:pPr>
        <w:pStyle w:val="Normal"/>
        <w:spacing w:lineRule="atLeast" w:line="200"/>
        <w:rPr>
          <w:color w:val="010100"/>
        </w:rPr>
      </w:pPr>
      <w:r>
        <w:rPr>
          <w:rFonts w:eastAsia="Arial"/>
          <w:color w:val="010100"/>
        </w:rPr>
        <w:t xml:space="preserve"> </w:t>
      </w:r>
      <w:r>
        <w:rPr>
          <w:color w:val="FF0000"/>
        </w:rPr>
        <w:t>x := x  SHL 1   {multiplier x par 2}</w:t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spacing w:lineRule="atLeast" w:line="200"/>
        <w:rPr>
          <w:color w:val="010100"/>
        </w:rPr>
      </w:pPr>
      <w:r>
        <w:rPr>
          <w:color w:val="010100"/>
        </w:rPr>
      </w:r>
    </w:p>
    <w:p>
      <w:pPr>
        <w:pStyle w:val="Normal"/>
        <w:rPr>
          <w:color w:val="010100"/>
        </w:rPr>
      </w:pPr>
      <w:r>
        <w:rPr>
          <w:color w:val="010100"/>
        </w:rPr>
      </w:r>
      <w:r>
        <w:br w:type="page"/>
      </w:r>
    </w:p>
    <w:p>
      <w:pPr>
        <w:pStyle w:val="Normal"/>
        <w:rPr>
          <w:color w:val="010100"/>
        </w:rPr>
      </w:pPr>
      <w:r>
        <w:rPr>
          <w:i/>
          <w:iCs/>
          <w:color w:val="010100"/>
          <w:sz w:val="40"/>
          <w:szCs w:val="40"/>
        </w:rPr>
        <w:t>Index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sectPr>
          <w:type w:val="continuous"/>
          <w:pgSz w:w="11906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10100"/>
          <w:lang w:val="en-US" w:eastAsia="en-US"/>
        </w:rPr>
      </w:pPr>
      <w:r>
        <w:fldChar w:fldCharType="begin"/>
      </w:r>
      <w:r>
        <w:rPr>
          <w:color w:val="010100"/>
          <w:lang w:val="en-US" w:eastAsia="en-US"/>
        </w:rPr>
        <w:instrText xml:space="preserve">INDEX \h "—A—" \c "2" </w:instrText>
      </w:r>
      <w:r>
        <w:rPr>
          <w:color w:val="010100"/>
          <w:lang w:val="en-US" w:eastAsia="en-US"/>
        </w:rPr>
        <w:fldChar w:fldCharType="separate"/>
      </w:r>
      <w:r>
        <w:rPr>
          <w:color w:val="010100"/>
          <w:lang w:val="en-US" w:eastAsia="en-US"/>
        </w:rPr>
      </w:r>
      <w:r>
        <w:rPr>
          <w:color w:val="010100"/>
          <w:lang w:val="en-US" w:eastAsia="en-US"/>
        </w:rPr>
        <w:fldChar w:fldCharType="end"/>
      </w:r>
    </w:p>
    <w:p>
      <w:pPr>
        <w:sectPr>
          <w:headerReference w:type="default" r:id="rId6"/>
          <w:type w:val="nextPage"/>
          <w:pgSz w:w="11906" w:h="15840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_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___________Sommaire___________, 5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A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and, 6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array, 6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B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begin, 6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C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case, 6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Clrscr, 7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D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do, 7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downto, 7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E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else, 7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end, 6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F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fonction, 8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for, 7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function, 8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I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if, 7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M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Mots-clé, 5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N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nil, 8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not, 6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O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Opérateurs arithmétiques, 7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or, 6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P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procedure, 9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R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repeat, 8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S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shl, 9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shr, 9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T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then, 7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to, 7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Translation Pascal-C, 2, 5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U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until, 8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W—</w:t>
      </w:r>
    </w:p>
    <w:p>
      <w:pPr>
        <w:pStyle w:val="Index1"/>
        <w:tabs>
          <w:tab w:val="clear" w:pos="4176"/>
          <w:tab w:val="right" w:pos="4166" w:leader="dot"/>
        </w:tabs>
        <w:rPr>
          <w:lang w:val="en-US" w:eastAsia="en-US"/>
        </w:rPr>
      </w:pPr>
      <w:r>
        <w:rPr>
          <w:lang w:val="en-US" w:eastAsia="en-US"/>
        </w:rPr>
        <w:t>while, 9</w:t>
      </w:r>
    </w:p>
    <w:p>
      <w:pPr>
        <w:pStyle w:val="IndexHeading"/>
        <w:keepNext w:val="true"/>
        <w:tabs>
          <w:tab w:val="clear" w:pos="720"/>
          <w:tab w:val="right" w:pos="4166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X—</w:t>
      </w:r>
    </w:p>
    <w:p>
      <w:pPr>
        <w:pStyle w:val="Index1"/>
        <w:tabs>
          <w:tab w:val="clear" w:pos="4176"/>
          <w:tab w:val="right" w:pos="4166" w:leader="dot"/>
        </w:tabs>
        <w:rPr>
          <w:color w:val="010100"/>
          <w:lang w:val="en-US" w:eastAsia="en-US"/>
        </w:rPr>
      </w:pPr>
      <w:r>
        <w:rPr>
          <w:color w:val="010100"/>
          <w:lang w:val="en-US" w:eastAsia="en-US"/>
        </w:rPr>
        <w:t>xor, 6</w:t>
      </w:r>
    </w:p>
    <w:p>
      <w:pPr>
        <w:sectPr>
          <w:type w:val="continuous"/>
          <w:pgSz w:w="11906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10100"/>
          <w:lang w:val="en-US" w:eastAsia="en-US"/>
        </w:rPr>
      </w:pPr>
      <w:r>
        <w:rPr>
          <w:color w:val="010100"/>
          <w:lang w:val="en-US" w:eastAsia="en-US"/>
        </w:rPr>
      </w:r>
    </w:p>
    <w:sectPr>
      <w:type w:val="continuous"/>
      <w:pgSz w:w="11906" w:h="15840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252" w:leader="none"/>
        <w:tab w:val="right" w:pos="8504" w:leader="none"/>
      </w:tabs>
      <w:rPr/>
    </w:pPr>
    <w:r>
      <w:rPr/>
      <w:t>PASCAL</w:t>
    </w:r>
    <w:r>
      <w:rPr>
        <w:sz w:val="15"/>
        <w:szCs w:val="15"/>
      </w:rPr>
      <w:tab/>
      <w:t>Langage Pascal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ind w:left="4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6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14:00Z</dcterms:created>
  <dc:creator>SoFt</dc:creator>
  <dc:description/>
  <cp:keywords>C:\TRAVAIL\PASCAL.HLP</cp:keywords>
  <dc:language>en-US</dc:language>
  <cp:lastModifiedBy>Papounet</cp:lastModifiedBy>
  <dcterms:modified xsi:type="dcterms:W3CDTF">2003-02-17T19:14:00Z</dcterms:modified>
  <cp:revision>2</cp:revision>
  <dc:subject/>
  <dc:title>Langage Pascal</dc:title>
</cp:coreProperties>
</file>