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Aide de DevPic84 pour bien débuter </w:t>
        <w:tab/>
        <w:tab/>
      </w:r>
      <w:r>
        <w:rPr>
          <w:b w:val="false"/>
          <w:sz w:val="24"/>
        </w:rPr>
        <w:t xml:space="preserve">JC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Installation de DevPic84-2.01</w:t>
      </w:r>
    </w:p>
    <w:p>
      <w:pPr>
        <w:pStyle w:val="Normal"/>
        <w:ind w:left="340" w:hanging="0"/>
        <w:rPr/>
      </w:pPr>
      <w:r>
        <w:rPr/>
        <w:t xml:space="preserve">Installer la version de démonstration DevPic84-2.01. </w:t>
      </w:r>
    </w:p>
    <w:p>
      <w:pPr>
        <w:pStyle w:val="Normal"/>
        <w:ind w:left="340" w:hanging="0"/>
        <w:rPr/>
      </w:pPr>
      <w:r>
        <w:rPr/>
        <w:t xml:space="preserve">Placer les fichiers contenus dans le répertoire Exemples-Jc dans le répertoire Exemples de DevPic84.  </w:t>
      </w:r>
    </w:p>
    <w:p>
      <w:pPr>
        <w:pStyle w:val="Normal"/>
        <w:ind w:left="340" w:hanging="0"/>
        <w:rPr/>
      </w:pPr>
      <w:r>
        <w:rPr/>
        <w:t>Placer les fichiers contenus dans le répertoire Inc-Jc dans le répertoire Inc de DevPic84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  <w:t>Lancer le programme DevPic.ex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émarche algorithmique de développement avec DevPic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que l'on veut programmer un microcontrôleur afin qu'il réponde à une certaine fonction, il est nécessaire de respecter un processus dont voici l'algorigramme de déroulement 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8755</wp:posOffset>
                </wp:positionH>
                <wp:positionV relativeFrom="page">
                  <wp:posOffset>3545840</wp:posOffset>
                </wp:positionV>
                <wp:extent cx="2842895" cy="4551680"/>
                <wp:effectExtent l="5080" t="5080" r="0" b="273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2920" cy="4551840"/>
                          <a:chOff x="0" y="0"/>
                          <a:chExt cx="2842920" cy="455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0240" cy="4551840"/>
                          </a:xfrm>
                        </wpg:grpSpPr>
                        <wps:wsp>
                          <wps:cNvSpPr/>
                          <wps:spPr>
                            <a:xfrm>
                              <a:off x="1218600" y="365760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5000" y="243360"/>
                              <a:ext cx="1625040" cy="404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Éditio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du programme sour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6600"/>
                              <a:ext cx="2538720" cy="568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ssemblag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du programme sourc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Génération du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rogramme obj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4145400"/>
                              <a:ext cx="1929600" cy="406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rogrammatio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du microcontrôleur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3400" y="2808720"/>
                              <a:ext cx="1652760" cy="89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52760" cy="893520"/>
                              </a:xfrm>
                              <a:prstGeom prst="diamond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840" y="243000"/>
                                <a:ext cx="1319400" cy="65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Le programm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simulé est-il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orrec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18600" y="65016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162576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240228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0"/>
                              <a:ext cx="142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0"/>
                              <a:ext cx="0" cy="325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480" y="3251160"/>
                              <a:ext cx="60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960" y="2031840"/>
                              <a:ext cx="2031480" cy="406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imulatio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du programme par logicie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62080" y="3738960"/>
                            <a:ext cx="7106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760" y="3052440"/>
                            <a:ext cx="8121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5pt;margin-top:279.2pt;width:223.85pt;height:358.4pt" coordorigin="-313,5584" coordsize="4477,7168">
                <v:group id="shape_0" style="position:absolute;left:-313;top:5584;width:4157;height:7168">
                  <v:line id="shape_0" from="1606,11344" to="1606,12111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325;top:5967;width:2558;height:63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Éditio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du programme source</w:t>
                          </w:r>
                        </w:p>
                      </w:txbxContent>
                    </v:textbox>
                    <v:imagedata r:id="rId7" o:detectmouseclick="t"/>
                    <v:stroke color="black" weight="9360" joinstyle="miter" endcap="flat"/>
                    <v:shadow on="t" obscured="f" color="gray"/>
                    <w10:wrap type="square"/>
                  </v:shape>
                  <v:shape id="shape_0" stroked="t" o:allowincell="f" style="position:absolute;left:-313;top:7248;width:3997;height:89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ssemblag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du programme source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Génération du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rogramme objet</w:t>
                          </w:r>
                        </w:p>
                      </w:txbxContent>
                    </v:textbox>
                    <v:imagedata r:id="rId8" o:detectmouseclick="t"/>
                    <v:stroke color="black" weight="9360" joinstyle="miter" endcap="flat"/>
                    <v:shadow on="t" obscured="f" color="gray"/>
                    <w10:wrap type="square"/>
                  </v:shape>
                  <v:shape id="shape_0" stroked="t" o:allowincell="f" style="position:absolute;left:165;top:12112;width:3038;height:63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rogrammatio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du microcontrôleur.</w:t>
                          </w:r>
                        </w:p>
                      </w:txbxContent>
                    </v:textbox>
                    <v:imagedata r:id="rId9" o:detectmouseclick="t"/>
                    <v:stroke color="black" weight="9360" joinstyle="miter" endcap="flat"/>
                    <v:shadow on="t" obscured="f" color="gray"/>
                    <w10:wrap type="square"/>
                  </v:shape>
                  <v:group id="shape_0" style="position:absolute;left:291;top:10007;width:2603;height:1409"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f" style="position:absolute;left:291;top:10007;width:2602;height:1406;mso-wrap-style:none;v-text-anchor:middle;mso-position-vertical-relative:page" type="_x0000_t4">
                      <v:imagedata r:id="rId10" o:detectmouseclick="t"/>
                      <v:stroke color="black" weight="9360" joinstyle="miter" endcap="flat"/>
                      <v:shadow on="t" obscured="f" color="gray"/>
                      <w10:wrap type="square"/>
                    </v:shape>
                    <v:shape id="shape_0" stroked="f" o:allowincell="f" style="position:absolute;left:585;top:10390;width:2077;height:1025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e program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simulé est-il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rrec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1606,6608" to="1606,7247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1606,8145" to="1606,8784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1606,9367" to="1606,10006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1606,5584" to="1606,5967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1606,5584" to="3844,5584" stroked="t" o:allowincell="f" style="position:absolute;mso-position-vertical-relative:page">
                    <v:stroke color="black" weight="936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3845,5584" to="3845,10703" stroked="t" o:allowincell="f" style="position:absolute;mso-position-vertical-relative:page">
                    <v:stroke color="black" weight="936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2886,10704" to="3844,10704" stroked="t" o:allowincell="f" style="position:absolute;mso-position-vertical-relative:page">
                    <v:stroke color="black" weight="9360" joinstyle="miter" endcap="flat"/>
                    <v:fill o:detectmouseclick="t" on="false"/>
                    <v:shadow on="t" obscured="f" color="gray"/>
                    <w10:wrap type="square"/>
                  </v:line>
                  <v:shape id="shape_0" stroked="t" o:allowincell="f" style="position:absolute;left:5;top:8784;width:3198;height:63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imulatio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du programme par logiciel</w:t>
                          </w:r>
                        </w:p>
                      </w:txbxContent>
                    </v:textbox>
                    <v:imagedata r:id="rId11" o:detectmouseclick="t"/>
                    <v:stroke color="black" weight="9360" joinstyle="miter" endcap="flat"/>
                    <v:shadow on="t" obscured="f" color="gray"/>
                    <w10:wrap type="square"/>
                  </v:shape>
                </v:group>
                <v:shape id="shape_0" stroked="f" o:allowincell="f" style="position:absolute;left:1517;top:11472;width:1118;height:51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5;top:10391;width:1278;height:51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Le programme source, rédigé grâce à des mnémoniques, doit être écrit sous </w:t>
      </w:r>
      <w:r>
        <w:rPr>
          <w:b/>
        </w:rPr>
        <w:t xml:space="preserve">l’éditeur </w:t>
      </w:r>
      <w:r>
        <w:rPr/>
        <w:t>de</w:t>
      </w:r>
      <w:r>
        <w:rPr>
          <w:b/>
        </w:rPr>
        <w:t xml:space="preserve"> </w:t>
      </w:r>
      <w:r>
        <w:rPr/>
        <w:t>DevPic84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L'opération </w:t>
      </w:r>
      <w:r>
        <w:rPr>
          <w:b/>
        </w:rPr>
        <w:t>d'assemblage</w:t>
      </w:r>
      <w:r>
        <w:rPr/>
        <w:t xml:space="preserve"> est réalisé automatiquement ou manuellement à l’intérieur du logiciel DevPic84. Elle génère directement le code machine à partir du programme sourc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De nombreux microcontrôleurs ne peuvent se programmer qu'une seule fois, ce n’est pas le cas du Pic16f84 qui peut se programmer environ 1000 fois, grâce à sa mémoire flash de programme. On peut vérifier la validité du programme par une </w:t>
      </w:r>
      <w:r>
        <w:rPr>
          <w:b/>
        </w:rPr>
        <w:t>simulation</w:t>
      </w:r>
      <w:r>
        <w:rPr/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Lorsque le programme est valide, il peut être implanté dans le microcontrôleu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L’éditeur </w:t>
      </w:r>
    </w:p>
    <w:p>
      <w:pPr>
        <w:pStyle w:val="Normal"/>
        <w:ind w:left="794" w:hanging="0"/>
        <w:rPr/>
      </w:pPr>
      <w:r>
        <w:rPr>
          <w:b/>
        </w:rPr>
        <w:t>L'éditeur</w:t>
      </w:r>
      <w:r>
        <w:rPr/>
        <w:t xml:space="preserve"> est une fenêtre permettant de lire ou de modifier tout </w:t>
      </w:r>
      <w:r>
        <w:rPr>
          <w:b/>
        </w:rPr>
        <w:t>fichier texte</w:t>
      </w:r>
      <w:r>
        <w:rPr/>
        <w:t>. On utilise l’éditeur intégré de DevPic84, qui possède des fonctions puissantes de copier, coller etc.</w:t>
      </w:r>
    </w:p>
    <w:p>
      <w:pPr>
        <w:pStyle w:val="Normal"/>
        <w:ind w:left="794" w:hanging="0"/>
        <w:rPr/>
      </w:pPr>
      <w:r>
        <w:rPr/>
        <w:t xml:space="preserve">Le fichier résultant est le fichier </w:t>
      </w:r>
      <w:r>
        <w:rPr>
          <w:b/>
        </w:rPr>
        <w:t>programme source</w:t>
      </w:r>
      <w:r>
        <w:rPr/>
        <w:t>.</w:t>
      </w:r>
    </w:p>
    <w:p>
      <w:pPr>
        <w:pStyle w:val="Heading4"/>
        <w:rPr/>
      </w:pPr>
      <w:r>
        <w:rPr/>
        <w:t>L’assembleur </w:t>
      </w:r>
    </w:p>
    <w:p>
      <w:pPr>
        <w:pStyle w:val="Normal"/>
        <w:spacing w:lineRule="exact" w:line="360"/>
        <w:ind w:left="794" w:hanging="0"/>
        <w:rPr/>
      </w:pPr>
      <w:r>
        <w:rPr>
          <w:b/>
        </w:rPr>
        <w:t>L'assembleur</w:t>
      </w:r>
      <w:r>
        <w:rPr/>
        <w:t xml:space="preserve"> intégré DevPic84  permet de générer le</w:t>
      </w:r>
      <w:r>
        <w:rPr>
          <w:b/>
        </w:rPr>
        <w:t xml:space="preserve"> </w:t>
      </w:r>
      <w:r>
        <w:rPr/>
        <w:t>fichier</w:t>
      </w:r>
      <w:r>
        <w:rPr>
          <w:b/>
        </w:rPr>
        <w:t xml:space="preserve"> programme objet</w:t>
      </w:r>
      <w:r>
        <w:rPr/>
        <w:t xml:space="preserve"> à partir du fichier </w:t>
      </w:r>
      <w:r>
        <w:rPr>
          <w:b/>
        </w:rPr>
        <w:t>programme source.</w:t>
      </w:r>
    </w:p>
    <w:p>
      <w:pPr>
        <w:pStyle w:val="Normal"/>
        <w:spacing w:lineRule="exact" w:line="360"/>
        <w:ind w:left="794" w:hanging="0"/>
        <w:rPr/>
      </w:pPr>
      <w:r>
        <w:rPr/>
        <w:t xml:space="preserve">Le fichier du </w:t>
      </w:r>
      <w:r>
        <w:rPr>
          <w:b/>
        </w:rPr>
        <w:t>programme source</w:t>
      </w:r>
      <w:r>
        <w:rPr/>
        <w:t xml:space="preserve"> a pour extension </w:t>
      </w:r>
      <w:r>
        <w:rPr>
          <w:b/>
        </w:rPr>
        <w:t>.asm</w:t>
      </w:r>
    </w:p>
    <w:p>
      <w:pPr>
        <w:pStyle w:val="Normal"/>
        <w:spacing w:lineRule="exact" w:line="360"/>
        <w:ind w:left="794" w:hanging="0"/>
        <w:rPr/>
      </w:pPr>
      <w:r>
        <w:rPr/>
        <w:t xml:space="preserve">Le fichier du </w:t>
      </w:r>
      <w:r>
        <w:rPr>
          <w:b/>
        </w:rPr>
        <w:t>programme objet</w:t>
      </w:r>
      <w:r>
        <w:rPr/>
        <w:t xml:space="preserve"> a pour extension </w:t>
      </w:r>
      <w:r>
        <w:rPr>
          <w:b/>
        </w:rPr>
        <w:t>.hex</w:t>
      </w:r>
      <w:r>
        <w:rPr/>
        <w:t xml:space="preserve"> (c'est ce fichier qui est utilisé par le simulateur et le programmateur).</w:t>
      </w:r>
    </w:p>
    <w:p>
      <w:pPr>
        <w:pStyle w:val="Heading4"/>
        <w:rPr/>
      </w:pPr>
      <w:r>
        <w:rPr/>
        <w:t>Le Simulateur</w:t>
        <w:tab/>
      </w:r>
    </w:p>
    <w:p>
      <w:pPr>
        <w:pStyle w:val="Heading4"/>
        <w:numPr>
          <w:ilvl w:val="0"/>
          <w:numId w:val="0"/>
        </w:numPr>
        <w:ind w:left="510" w:hanging="0"/>
        <w:rPr>
          <w:b w:val="false"/>
          <w:b w:val="false"/>
        </w:rPr>
      </w:pPr>
      <w:r>
        <w:rPr>
          <w:b w:val="false"/>
        </w:rPr>
        <w:tab/>
        <w:tab/>
        <w:t xml:space="preserve">Il est interne à DevPic84 et s’utilise très simplement. Se référer à l’aide et aux </w:t>
        <w:tab/>
        <w:tab/>
        <w:tab/>
        <w:t>fichiers exemples fournis.</w:t>
      </w:r>
    </w:p>
    <w:p>
      <w:pPr>
        <w:pStyle w:val="Heading4"/>
        <w:rPr/>
      </w:pPr>
      <w:r>
        <w:rPr/>
        <w:t>Le Programmateur </w:t>
        <w:tab/>
      </w:r>
    </w:p>
    <w:p>
      <w:pPr>
        <w:pStyle w:val="TextBodyIndent"/>
        <w:rPr/>
      </w:pPr>
      <w:r>
        <w:rPr/>
        <w:t>Il est interne à DevPic84, la programmation du pic sur son application, se fait d’un clic de souris.</w:t>
      </w:r>
      <w:r>
        <w:br w:type="page"/>
      </w:r>
    </w:p>
    <w:p>
      <w:pPr>
        <w:pStyle w:val="Heading3"/>
        <w:rPr/>
      </w:pPr>
      <w:r>
        <w:rPr/>
        <w:t>Symb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symbole est une </w:t>
      </w:r>
      <w:r>
        <w:rPr>
          <w:b/>
        </w:rPr>
        <w:t>chaîne de caractères</w:t>
      </w:r>
      <w:r>
        <w:rPr/>
        <w:t xml:space="preserve"> qui satisfait aux exigences suivantes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· Les caractères sont des minuscules, des majuscules, des chiffres ou le souligné ( ' _ '  ) .</w:t>
      </w:r>
    </w:p>
    <w:p>
      <w:pPr>
        <w:pStyle w:val="Normal"/>
        <w:rPr/>
      </w:pPr>
      <w:r>
        <w:rPr/>
        <w:t>· Les espaces ne sont pas autorisés.</w:t>
      </w:r>
    </w:p>
    <w:p>
      <w:pPr>
        <w:pStyle w:val="Normal"/>
        <w:rPr/>
      </w:pPr>
      <w:r>
        <w:rPr/>
        <w:t>· Le premier caractère ne peut pas être un chiff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 symbole est toujours associé à une valeur numérique</w:t>
      </w:r>
      <w:r>
        <w:rPr/>
        <w:t>. Toute référence au symbole est une référence à la valeur numérique associ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contribuer à la lisibilité du programme, </w:t>
      </w:r>
      <w:r>
        <w:rPr>
          <w:b/>
        </w:rPr>
        <w:t>le symbole doit être représentatif de la fonction assurée</w:t>
      </w:r>
      <w:r>
        <w:rPr/>
        <w:t xml:space="preserve"> par la partie du programme auquel il appart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choix des symboles du programme incombe au programmeur. Il évitera les symboles passe-partout tels que "machin, truc, toto etc.." . </w:t>
      </w:r>
    </w:p>
    <w:p>
      <w:pPr>
        <w:pStyle w:val="Normal"/>
        <w:rPr/>
      </w:pPr>
      <w:r>
        <w:rPr/>
        <w:t>Un symbole peut théoriquement contenir un nombre illimité de caractères, ce qui permet d'accoler plusieurs mots, par exemp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LectureCapteurs</w:t>
        <w:tab/>
      </w:r>
    </w:p>
    <w:p>
      <w:pPr>
        <w:pStyle w:val="Normal"/>
        <w:rPr/>
      </w:pPr>
      <w:r>
        <w:rPr/>
        <w:tab/>
        <w:t xml:space="preserve">EteindreVoyantSiNecessaire ; </w:t>
      </w:r>
      <w:r>
        <w:rPr>
          <w:b/>
        </w:rPr>
        <w:t>Remarquer le rôle des majuscules</w:t>
      </w:r>
      <w:r>
        <w:rPr/>
        <w:t xml:space="preserve"> (lisibilité).</w:t>
      </w:r>
    </w:p>
    <w:p>
      <w:pPr>
        <w:pStyle w:val="Normal"/>
        <w:rPr/>
      </w:pPr>
      <w:r>
        <w:rPr/>
        <w:tab/>
        <w:t>drapeau_inter_time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ne étiquette est un symbole placé en début de lign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’étiquette marque une position dans le programme, c’est à dire une adresse mémoire. Dés que l'étiquette est trouvée dans le texte-source, l'assembleur lui associe un nombre entier de 10 bits correspondant à </w:t>
      </w:r>
      <w:r>
        <w:rPr>
          <w:b/>
        </w:rPr>
        <w:t>l'adresse courante</w:t>
      </w:r>
      <w:r>
        <w:rPr/>
        <w:t xml:space="preserve">, c'est à dire à l'adresse de l'instruction qui suit l'étiqu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exemple, les étiquettes suivan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nt autorisées</w:t>
        <w:tab/>
        <w:tab/>
        <w:tab/>
        <w:t xml:space="preserve">Sont interdite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itialisation1</w:t>
        <w:tab/>
        <w:tab/>
        <w:tab/>
        <w:tab/>
        <w:t xml:space="preserve">1ereInit         </w:t>
      </w:r>
    </w:p>
    <w:p>
      <w:pPr>
        <w:pStyle w:val="Normal"/>
        <w:rPr>
          <w:b/>
          <w:b/>
        </w:rPr>
      </w:pPr>
      <w:r>
        <w:rPr>
          <w:b/>
        </w:rPr>
        <w:t>DebutInter</w:t>
        <w:tab/>
        <w:tab/>
        <w:tab/>
        <w:tab/>
        <w:t xml:space="preserve">Debut Inter  </w:t>
      </w:r>
    </w:p>
    <w:p>
      <w:pPr>
        <w:pStyle w:val="Normal"/>
        <w:rPr>
          <w:b/>
          <w:b/>
        </w:rPr>
      </w:pPr>
      <w:r>
        <w:rPr>
          <w:b/>
        </w:rPr>
        <w:t>Debut_Inter</w:t>
        <w:tab/>
        <w:tab/>
        <w:tab/>
        <w:tab/>
        <w:t xml:space="preserve">Debutd'Inter      </w:t>
      </w:r>
    </w:p>
    <w:p>
      <w:pPr>
        <w:pStyle w:val="Normal"/>
        <w:rPr>
          <w:b/>
          <w:b/>
        </w:rPr>
      </w:pPr>
      <w:r>
        <w:rPr>
          <w:b/>
        </w:rPr>
        <w:t>_123abc</w:t>
        <w:tab/>
        <w:tab/>
        <w:tab/>
        <w:tab/>
        <w:t>123ab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Expressions</w:t>
      </w:r>
    </w:p>
    <w:p>
      <w:pPr>
        <w:pStyle w:val="Normal"/>
        <w:rPr/>
      </w:pPr>
      <w:r>
        <w:rPr/>
        <w:t xml:space="preserve">Une expression est une </w:t>
      </w:r>
      <w:r>
        <w:rPr>
          <w:b/>
        </w:rPr>
        <w:t>combinaison de valeurs entières et de symboles liés par des opérateur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 est évaluée de la gauche vers la droite, sauf si des parenthèses sont utilisées. </w:t>
      </w:r>
    </w:p>
    <w:p>
      <w:pPr>
        <w:pStyle w:val="Normal"/>
        <w:rPr/>
      </w:pPr>
      <w:r>
        <w:rPr/>
        <w:t>L'expression ne doit pas contenir d'espa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Éléments d'expressions classés par ordre de priorité décroissante :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tantes entiè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Les formats numériques acceptés sont :</w:t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Nombre Hexadécimal : 0x&lt; 0..9, A..F &gt;   ou   h'&lt; 0..9, A..F &gt;'  ou $&lt; 0..9, A..F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ab/>
        <w:tab/>
        <w:t>&lt;0..9, A..F &gt;h  ( le 1er caractère doit être un chiffre 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Nombres octal :  </w:t>
        <w:tab/>
        <w:t>&lt;0..7&gt;o ou</w:t>
        <w:tab/>
        <w:t xml:space="preserve"> o'&lt;0..7&gt;'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Nombre binaire:</w:t>
        <w:tab/>
        <w:tab/>
        <w:t xml:space="preserve">b'&lt; 0, 1 &gt;' </w:t>
        <w:tab/>
        <w:t xml:space="preserve">ou </w:t>
        <w:tab/>
        <w:t>&lt; 0 , 1 &gt;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Nombre décimal: </w:t>
        <w:tab/>
        <w:t>nombres sans préfixe ou d'&lt; 0..9 &gt;'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mbo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'.' ou  '$'  </w:t>
      </w:r>
      <w:r>
        <w:rPr/>
        <w:t xml:space="preserve"> </w:t>
        <w:tab/>
        <w:tab/>
        <w:t>Représentent l'adresse cour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ined(symbole)</w:t>
      </w:r>
      <w:r>
        <w:rPr/>
        <w:t xml:space="preserve">     </w:t>
        <w:tab/>
        <w:t>Vrai (-1) si &lt;symbole&gt; est défini sinon FAUX (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req("str1","str2")</w:t>
      </w:r>
      <w:r>
        <w:rPr/>
        <w:t xml:space="preserve"> </w:t>
        <w:tab/>
        <w:t>Vrai si les chaînes sont ident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sstr(arg)  </w:t>
      </w:r>
      <w:r>
        <w:rPr/>
        <w:t xml:space="preserve">         </w:t>
        <w:tab/>
        <w:tab/>
        <w:t>Vrai si arg est une chaîne entre double guillem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code("str", n)</w:t>
      </w:r>
      <w:r>
        <w:rPr/>
        <w:t xml:space="preserve">   </w:t>
        <w:tab/>
        <w:t>Renvoie le code ASCII du nième caractère de la chaîne s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  </w:t>
        <w:tab/>
        <w:t>moins unaire</w:t>
      </w:r>
    </w:p>
    <w:p>
      <w:pPr>
        <w:pStyle w:val="Normal"/>
        <w:rPr/>
      </w:pPr>
      <w:r>
        <w:rPr>
          <w:b/>
        </w:rPr>
        <w:t xml:space="preserve">~  </w:t>
      </w:r>
      <w:r>
        <w:rPr/>
        <w:t xml:space="preserve"> </w:t>
        <w:tab/>
        <w:t>complément à un ( obtenu en changeant tous les bits )</w:t>
      </w:r>
    </w:p>
    <w:p>
      <w:pPr>
        <w:pStyle w:val="Normal"/>
        <w:rPr/>
      </w:pPr>
      <w:r>
        <w:rPr>
          <w:b/>
        </w:rPr>
        <w:t xml:space="preserve">* </w:t>
      </w:r>
      <w:r>
        <w:rPr/>
        <w:t xml:space="preserve">  </w:t>
        <w:tab/>
        <w:t>multiplication</w:t>
      </w:r>
    </w:p>
    <w:p>
      <w:pPr>
        <w:pStyle w:val="Normal"/>
        <w:rPr/>
      </w:pPr>
      <w:r>
        <w:rPr>
          <w:b/>
        </w:rPr>
        <w:t xml:space="preserve">/ </w:t>
      </w:r>
      <w:r>
        <w:rPr/>
        <w:t xml:space="preserve">  </w:t>
        <w:tab/>
        <w:t>division entière</w:t>
      </w:r>
    </w:p>
    <w:p>
      <w:pPr>
        <w:pStyle w:val="Normal"/>
        <w:rPr/>
      </w:pPr>
      <w:r>
        <w:rPr>
          <w:b/>
        </w:rPr>
        <w:t>%</w:t>
      </w:r>
      <w:r>
        <w:rPr/>
        <w:t xml:space="preserve">   modulo : reste de la division entière</w:t>
      </w:r>
    </w:p>
    <w:p>
      <w:pPr>
        <w:pStyle w:val="Normal"/>
        <w:rPr/>
      </w:pPr>
      <w:r>
        <w:rPr>
          <w:b/>
        </w:rPr>
        <w:t>&amp;</w:t>
      </w:r>
      <w:r>
        <w:rPr/>
        <w:t xml:space="preserve">   ET bit à 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+</w:t>
      </w:r>
      <w:r>
        <w:rPr/>
        <w:t xml:space="preserve">   addition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  soustract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 xml:space="preserve">| </w:t>
      </w:r>
      <w:r>
        <w:rPr/>
        <w:t xml:space="preserve">  OU bit à bit</w:t>
      </w:r>
    </w:p>
    <w:p>
      <w:pPr>
        <w:pStyle w:val="Normal"/>
        <w:rPr/>
      </w:pPr>
      <w:r>
        <w:rPr>
          <w:b/>
        </w:rPr>
        <w:t>^</w:t>
      </w:r>
      <w:r>
        <w:rPr/>
        <w:t xml:space="preserve">   OU exclusif bit à bit </w:t>
      </w:r>
    </w:p>
    <w:p>
      <w:pPr>
        <w:pStyle w:val="Normal"/>
        <w:rPr/>
      </w:pPr>
      <w:r>
        <w:rPr>
          <w:b/>
        </w:rPr>
        <w:t xml:space="preserve">&lt;&lt; </w:t>
      </w:r>
      <w:r>
        <w:rPr/>
        <w:t xml:space="preserve"> Décalage à gauche</w:t>
      </w:r>
    </w:p>
    <w:p>
      <w:pPr>
        <w:pStyle w:val="Normal"/>
        <w:rPr/>
      </w:pPr>
      <w:r>
        <w:rPr>
          <w:b/>
        </w:rPr>
        <w:t>&gt;&gt;</w:t>
      </w:r>
      <w:r>
        <w:rPr/>
        <w:t xml:space="preserve">  Décalage à dro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==</w:t>
      </w:r>
      <w:r>
        <w:rPr/>
        <w:t xml:space="preserve">     égalité</w:t>
      </w:r>
    </w:p>
    <w:p>
      <w:pPr>
        <w:pStyle w:val="Normal"/>
        <w:rPr/>
      </w:pPr>
      <w:r>
        <w:rPr>
          <w:b/>
        </w:rPr>
        <w:t>!= &lt;&gt;</w:t>
      </w:r>
      <w:r>
        <w:rPr/>
        <w:t xml:space="preserve">  non égalité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&lt;</w:t>
      </w:r>
      <w:r>
        <w:rPr/>
        <w:t xml:space="preserve">      inférieur à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&lt;= ou =&lt;</w:t>
      </w:r>
      <w:r>
        <w:rPr/>
        <w:t xml:space="preserve">  inférieur ou égal à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&gt;</w:t>
      </w:r>
      <w:r>
        <w:rPr/>
        <w:t xml:space="preserve">      supérieur à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&gt;= ou =&gt;</w:t>
      </w:r>
      <w:r>
        <w:rPr/>
        <w:t xml:space="preserve">  supérieur ou égal 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Ces opérateurs de comparaison renvoient VRAI (-1) ou FAUX (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Les expressions sont évaluées sur 32 bits .</w:t>
      </w:r>
      <w:r>
        <w:br w:type="page"/>
      </w:r>
    </w:p>
    <w:p>
      <w:pPr>
        <w:pStyle w:val="Heading3"/>
        <w:rPr/>
      </w:pPr>
      <w:r>
        <w:rPr/>
        <w:t>Assembleur</w:t>
      </w:r>
    </w:p>
    <w:p>
      <w:pPr>
        <w:pStyle w:val="Normal"/>
        <w:rPr/>
      </w:pPr>
      <w:r>
        <w:rPr/>
        <w:t xml:space="preserve">L'assembleur est un programme dont la fonction est de produire l'image du code objet ( langage machine ) à partir d'un ou plusieurs textes ( textes source). </w:t>
      </w:r>
    </w:p>
    <w:p>
      <w:pPr>
        <w:pStyle w:val="Normal"/>
        <w:rPr/>
      </w:pPr>
      <w:r>
        <w:rPr/>
        <w:t>Il effectue cette tâche en une seule p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ssembleur est aussi un langage dont les éléments son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ab/>
        <w:t xml:space="preserve">les symboles, 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ab/>
        <w:t>les expressions,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ab/>
        <w:t>les instructions,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ab/>
        <w:t xml:space="preserve">les macro instructions 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ab/>
        <w:t>les direc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Éléments du langag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une ligne du  texte source n'est pas vide et n’est pas un commentaire, elle se compose de quatre champs dont certains peuvent être vides. Le champ Opérande peut contenir 0, 1 ou 2 élé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Etiquette</w:t>
        <w:tab/>
        <w:t xml:space="preserve">Mnémonique </w:t>
        <w:tab/>
        <w:t>Opérande(s)</w:t>
        <w:tab/>
        <w:tab/>
        <w:t>Commentaire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b/>
          <w:lang w:val="en-GB"/>
        </w:rPr>
        <w:t>Directiv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ab/>
        <w:tab/>
        <w:t>Macro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Debut</w:t>
        <w:tab/>
        <w:tab/>
        <w:tab/>
        <w:t>bsf</w:t>
        <w:tab/>
        <w:tab/>
        <w:t>STATUS,RP0</w:t>
        <w:tab/>
        <w:tab/>
        <w:t xml:space="preserve">  Page 1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/>
      </w:pPr>
      <w:r>
        <w:rPr>
          <w:rFonts w:eastAsia="Arial"/>
          <w:lang w:val="en-GB"/>
        </w:rPr>
        <w:t xml:space="preserve"> </w:t>
      </w:r>
      <w:r>
        <w:rPr/>
        <w:t>Tempo</w:t>
        <w:tab/>
        <w:tab/>
        <w:t>equ</w:t>
        <w:tab/>
        <w:tab/>
        <w:t>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  <w:t>movlf</w:t>
        <w:tab/>
        <w:tab/>
        <w:t>0x30,PORTB</w:t>
        <w:tab/>
        <w:tab/>
        <w:t xml:space="preserve"> movlf est une macr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ctions reconnues par l'assembl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addlw</w:t>
        <w:tab/>
        <w:t xml:space="preserve">ajoute une constante à W. Résultat dans W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addwf   ajoute W à F. Résultat dans W (d=0) ou dans F (d=1)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andlw   effectue un ET entre une constante et W. Résultat dans W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andwf   effectue un ET entre W et F. Résultat dans W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bcf      fait passer certains bits de F à 0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bsf      fait passer certains bits de F à 1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btfsc    teste certains bits de F. Passe s  il sont à 0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btfss    teste certains bits de F. Passe s  il sont à 1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call     </w:t>
        <w:tab/>
        <w:t xml:space="preserve">appelle un sous programme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clrf     </w:t>
        <w:tab/>
        <w:t xml:space="preserve">place zero dans F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clrw     place zero dans W et fait passer Z à 1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clrwdt  initialise le timer du chien de garde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comf    complemente F à 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decf     décrémente F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decfsz décrémente F. Saute si 0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goto     saute à une autre adresse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incf     incrémente F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incfz    incrémente F. Saute si 0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iorlw    effectue un OU entre une constante et F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iorwf    effectue un OU entre W et F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movf    si d=0  charge F dans W   sinon réécrit F dans F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movlw  charge une cste 8 bit dans W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lang w:val="en-GB"/>
        </w:rPr>
        <w:t xml:space="preserve">movwf  stocke W vers F  </w:t>
      </w:r>
    </w:p>
    <w:p>
      <w:pPr>
        <w:pStyle w:val="Normal"/>
        <w:rPr/>
      </w:pPr>
      <w:r>
        <w:rPr>
          <w:rFonts w:eastAsia="Arial"/>
          <w:lang w:val="en-GB"/>
        </w:rPr>
        <w:t xml:space="preserve"> </w:t>
      </w:r>
      <w:r>
        <w:rPr/>
        <w:t xml:space="preserve">nop     ne fait rien en gaspillant une période d  horloge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retfie   retourne d  une interruptio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retlw   retourne avec une constante dans W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return   retourne d  un sous programme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rlf      </w:t>
        <w:tab/>
        <w:t xml:space="preserve">effectue une rotation de bits à gauche avec CARRY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rrf      </w:t>
        <w:tab/>
        <w:t xml:space="preserve">effectue une rotation de bits à droite avec CARRY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sleep   passe en mode standby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sublw   soustrait W d  une constante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subwf   soustrait W de F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swapf   permute 2 quartets de F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xorlw    effectue un OU exclusif entre une constante et W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xorwf    effectue un OU exclusif entre W et F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ives de l'assembleu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ascode    renvoie le code ASCII du nième caractère d'une chain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efined   indique si un symbole est défini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config    définit le mot de configuration du µ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ata      implante des données en EEPro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nd       marque la fin du bloc program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ndif     marque la fin du bloc conditionne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ndlocal  termine le domaine de validité d'un symbo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lse      commence un bloc conditionnel alternatif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ndm      marque la fin d'une mac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qu       lie un nombre à un symbo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rror     provoque un message d'erreu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xitm     sort d'une mac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f        commence un bloc conditionne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nclude   incorpore un texte sourc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sstr     détecte une chaine de caractèr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local     commence le domaine de validité d'un symbole loca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macro     déclare une mac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org       fixe l'adresse courant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icid     définit les mots d'identification du µ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rm        réserve de la mémoire pour une vari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set       définit une variable d'assemblag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streq     compare 2 chaines de caractèr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zdata     associée à "org" , sélectionne l'EEProm de donné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zprog     associée à "org" , sélectionne la mémoire program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zreg      associée à "org" , sélectionne la mémoire regist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cros fournies en standard</w:t>
      </w:r>
    </w:p>
    <w:p>
      <w:pPr>
        <w:pStyle w:val="Normal"/>
        <w:rPr/>
      </w:pPr>
      <w:r>
        <w:rPr/>
        <w:t>Les paramètres éventuels sont entre parenthèses.</w:t>
      </w:r>
    </w:p>
    <w:p>
      <w:pPr>
        <w:pStyle w:val="Normal"/>
        <w:rPr/>
      </w:pPr>
      <w:r>
        <w:rPr/>
        <w:t>Remarquer que certaines macros en appellent d'autr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Opération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comc</w:t>
        <w:tab/>
        <w:tab/>
        <w:t>macro</w:t>
        <w:tab/>
        <w:t xml:space="preserve"> Complementer retenue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movf</w:t>
        <w:tab/>
        <w:t>STATUS,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xorlw</w:t>
        <w:tab/>
        <w:t>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ovwf</w:t>
        <w:tab/>
        <w:t>STATU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w</w:t>
        <w:tab/>
        <w:tab/>
        <w:t>macro</w:t>
        <w:tab/>
        <w:t xml:space="preserve"> Complementer 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xorlw</w:t>
        <w:tab/>
        <w:t>0FFH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dlf</w:t>
        <w:tab/>
        <w:tab/>
        <w:t>macro</w:t>
        <w:tab/>
        <w:t>(Constante,Registre)  Registre = Registre + Constant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ovf</w:t>
        <w:tab/>
        <w:t>%2,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addlw</w:t>
        <w:tab/>
        <w:t>%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ovwf</w:t>
        <w:tab/>
        <w:t>%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dwfc</w:t>
        <w:tab/>
        <w:tab/>
        <w:t>macro</w:t>
        <w:tab/>
        <w:t xml:space="preserve"> (Registre)  Registre = Registre + W + C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kipnc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incfsz %1,F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addwf</w:t>
        <w:tab/>
        <w:t>%1,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ovwf</w:t>
        <w:tab/>
        <w:t>%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lf</w:t>
        <w:tab/>
        <w:tab/>
        <w:t>macro</w:t>
        <w:tab/>
        <w:t xml:space="preserve"> (Constante,Registre) Registre = Registre &amp; Constant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ovf</w:t>
        <w:tab/>
        <w:t>%2,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andlw</w:t>
        <w:tab/>
        <w:t>%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ovwf</w:t>
        <w:tab/>
        <w:t>%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blf</w:t>
        <w:tab/>
        <w:tab/>
        <w:t>macro</w:t>
        <w:tab/>
        <w:t>(Constante,Registre) Registre = Registre - Constant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ovf</w:t>
        <w:tab/>
        <w:t>%2,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ublw</w:t>
        <w:tab/>
        <w:t>%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ovwf</w:t>
        <w:tab/>
        <w:t>%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orlf</w:t>
        <w:tab/>
        <w:tab/>
        <w:t>macro</w:t>
        <w:tab/>
        <w:t xml:space="preserve"> (Constante,Registre) Registre = Registre ^ Constant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ovf</w:t>
        <w:tab/>
        <w:t>%2,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xorlw</w:t>
        <w:tab/>
        <w:t>%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ovwf</w:t>
        <w:tab/>
        <w:t>%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cw</w:t>
        <w:tab/>
        <w:tab/>
        <w:t>macro</w:t>
        <w:tab/>
        <w:t xml:space="preserve"> Incrementer 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addlw</w:t>
        <w:tab/>
        <w:t>1</w:t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c16</w:t>
        <w:tab/>
        <w:tab/>
        <w:t>macro</w:t>
        <w:tab/>
        <w:t>(var16)     Decrementer une variable 16 bit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decf</w:t>
        <w:tab/>
        <w:t>%1+1,F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bnec</w:t>
        <w:tab/>
        <w:t>%1+1,0xFF,.+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decf</w:t>
        <w:tab/>
        <w:t>%1,F</w:t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16</w:t>
        <w:tab/>
        <w:tab/>
        <w:t>macro</w:t>
        <w:tab/>
        <w:t xml:space="preserve"> (var16)     Incrementer une variable 16 bits</w:t>
      </w:r>
    </w:p>
    <w:p>
      <w:pPr>
        <w:pStyle w:val="Normal"/>
        <w:rPr/>
      </w:pPr>
      <w:r>
        <w:rPr/>
        <w:tab/>
        <w:tab/>
        <w:tab/>
        <w:t>incf</w:t>
        <w:tab/>
        <w:t>%1+1</w:t>
      </w:r>
    </w:p>
    <w:p>
      <w:pPr>
        <w:pStyle w:val="Normal"/>
        <w:rPr/>
      </w:pPr>
      <w:r>
        <w:rPr/>
        <w:tab/>
        <w:tab/>
        <w:tab/>
        <w:t>skipnz</w:t>
      </w:r>
    </w:p>
    <w:p>
      <w:pPr>
        <w:pStyle w:val="Normal"/>
        <w:rPr/>
      </w:pPr>
      <w:r>
        <w:rPr/>
        <w:tab/>
        <w:tab/>
        <w:tab/>
        <w:t>incf</w:t>
        <w:tab/>
        <w:t>%1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crémentation conditionnelle de PC</w:t>
      </w:r>
    </w:p>
    <w:p>
      <w:pPr>
        <w:pStyle w:val="Normal"/>
        <w:rPr/>
      </w:pPr>
      <w:r>
        <w:rPr/>
        <w:t>skipc</w:t>
        <w:tab/>
        <w:tab/>
        <w:t>macro</w:t>
        <w:tab/>
        <w:t xml:space="preserve"> sauter si retenue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btfss</w:t>
        <w:tab/>
        <w:t>STATUS,C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kipnc</w:t>
        <w:tab/>
        <w:tab/>
        <w:t>macro</w:t>
        <w:tab/>
        <w:t xml:space="preserve"> sauter si not retenue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btfsc</w:t>
        <w:tab/>
        <w:t>STATUS,C</w:t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kipz</w:t>
        <w:tab/>
        <w:tab/>
        <w:t>macro</w:t>
        <w:tab/>
        <w:t xml:space="preserve"> sauter si zero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btfss</w:t>
        <w:tab/>
        <w:t>STATUS,Z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kipnz</w:t>
        <w:tab/>
        <w:tab/>
        <w:t>macro</w:t>
        <w:tab/>
        <w:t xml:space="preserve"> sauter si not zero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btfsc</w:t>
        <w:tab/>
        <w:t>STATUS,Z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kpos</w:t>
        <w:tab/>
        <w:tab/>
        <w:t>macro</w:t>
        <w:tab/>
        <w:t xml:space="preserve"> (reg) sauter si reg &gt;= 0</w:t>
      </w:r>
    </w:p>
    <w:p>
      <w:pPr>
        <w:pStyle w:val="Normal"/>
        <w:rPr/>
      </w:pPr>
      <w:r>
        <w:rPr/>
        <w:tab/>
        <w:tab/>
        <w:tab/>
        <w:t>btfsc</w:t>
        <w:tab/>
        <w:t>%1,7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neg</w:t>
        <w:tab/>
        <w:tab/>
        <w:t>macro</w:t>
        <w:tab/>
        <w:t xml:space="preserve"> (reg) sauter si reg &lt; 0</w:t>
      </w:r>
    </w:p>
    <w:p>
      <w:pPr>
        <w:pStyle w:val="Normal"/>
        <w:rPr/>
      </w:pPr>
      <w:r>
        <w:rPr/>
        <w:tab/>
        <w:tab/>
        <w:tab/>
        <w:t>btfss</w:t>
        <w:tab/>
        <w:t>%1,7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ranchements</w:t>
      </w:r>
    </w:p>
    <w:p>
      <w:pPr>
        <w:pStyle w:val="Normal"/>
        <w:rPr/>
      </w:pPr>
      <w:r>
        <w:rPr/>
        <w:t>bc</w:t>
        <w:tab/>
        <w:tab/>
        <w:t>macro</w:t>
        <w:tab/>
        <w:t xml:space="preserve">(Destination) </w:t>
        <w:tab/>
        <w:t>brancher si retenue</w:t>
      </w:r>
    </w:p>
    <w:p>
      <w:pPr>
        <w:pStyle w:val="Normal"/>
        <w:rPr/>
      </w:pPr>
      <w:r>
        <w:rPr/>
        <w:tab/>
        <w:tab/>
        <w:tab/>
        <w:t>skipnc</w:t>
      </w:r>
    </w:p>
    <w:p>
      <w:pPr>
        <w:pStyle w:val="Normal"/>
        <w:rPr/>
      </w:pPr>
      <w:r>
        <w:rPr/>
        <w:tab/>
        <w:tab/>
        <w:tab/>
        <w:t>goto</w:t>
        <w:tab/>
        <w:t>%1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nc</w:t>
        <w:tab/>
        <w:tab/>
        <w:t>macro</w:t>
        <w:tab/>
        <w:t>(Destination)</w:t>
        <w:tab/>
        <w:t>brancher si non ret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pc</w:t>
      </w:r>
    </w:p>
    <w:p>
      <w:pPr>
        <w:pStyle w:val="Normal"/>
        <w:rPr/>
      </w:pPr>
      <w:r>
        <w:rPr/>
        <w:tab/>
        <w:tab/>
        <w:tab/>
        <w:t>goto</w:t>
        <w:tab/>
        <w:t>%1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z</w:t>
        <w:tab/>
        <w:tab/>
        <w:t>macro</w:t>
        <w:tab/>
        <w:t>(Destination)</w:t>
        <w:tab/>
        <w:t>brancher si zero</w:t>
      </w:r>
    </w:p>
    <w:p>
      <w:pPr>
        <w:pStyle w:val="Normal"/>
        <w:rPr/>
      </w:pPr>
      <w:r>
        <w:rPr/>
        <w:tab/>
        <w:tab/>
        <w:tab/>
        <w:t>skipnz</w:t>
      </w:r>
    </w:p>
    <w:p>
      <w:pPr>
        <w:pStyle w:val="Normal"/>
        <w:rPr/>
      </w:pPr>
      <w:r>
        <w:rPr/>
        <w:tab/>
        <w:tab/>
        <w:tab/>
        <w:t>goto</w:t>
        <w:tab/>
        <w:t>%1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nz</w:t>
        <w:tab/>
        <w:tab/>
        <w:t>macro</w:t>
        <w:tab/>
        <w:t>(Destination)</w:t>
        <w:tab/>
        <w:t>brancher si non nul</w:t>
      </w:r>
    </w:p>
    <w:p>
      <w:pPr>
        <w:pStyle w:val="Normal"/>
        <w:rPr/>
      </w:pPr>
      <w:r>
        <w:rPr/>
        <w:tab/>
        <w:tab/>
        <w:tab/>
        <w:t>skipz</w:t>
      </w:r>
    </w:p>
    <w:p>
      <w:pPr>
        <w:pStyle w:val="Normal"/>
        <w:rPr/>
      </w:pPr>
      <w:r>
        <w:rPr/>
        <w:tab/>
        <w:tab/>
        <w:tab/>
        <w:t>goto</w:t>
        <w:tab/>
        <w:t>%1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pl</w:t>
        <w:tab/>
        <w:tab/>
        <w:t>macro</w:t>
        <w:tab/>
        <w:t>(registre,Destination)  brancher si registre &gt;= 0</w:t>
      </w:r>
    </w:p>
    <w:p>
      <w:pPr>
        <w:pStyle w:val="Normal"/>
        <w:rPr/>
      </w:pPr>
      <w:r>
        <w:rPr/>
        <w:tab/>
        <w:tab/>
        <w:tab/>
        <w:t>btfss</w:t>
        <w:tab/>
        <w:t>%1,7</w:t>
      </w:r>
    </w:p>
    <w:p>
      <w:pPr>
        <w:pStyle w:val="Normal"/>
        <w:rPr/>
      </w:pPr>
      <w:r>
        <w:rPr/>
        <w:tab/>
        <w:tab/>
        <w:tab/>
        <w:t>goto</w:t>
        <w:tab/>
        <w:t>%2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mi</w:t>
        <w:tab/>
        <w:tab/>
        <w:t>macro</w:t>
        <w:tab/>
        <w:t>(registre,Destination)  brancher si registre &lt; 0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btfsc</w:t>
        <w:tab/>
        <w:t>%1,7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goto</w:t>
        <w:tab/>
        <w:t>%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rset</w:t>
        <w:tab/>
        <w:tab/>
        <w:t>macro</w:t>
        <w:tab/>
        <w:t>(registre,bit,destination)</w:t>
        <w:tab/>
      </w:r>
    </w:p>
    <w:p>
      <w:pPr>
        <w:pStyle w:val="Normal"/>
        <w:rPr/>
      </w:pPr>
      <w:r>
        <w:rPr/>
        <w:t>brancher si bit à 1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btfsc</w:t>
        <w:tab/>
        <w:t>%1,%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goto</w:t>
        <w:tab/>
        <w:t>%3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rclr</w:t>
        <w:tab/>
        <w:tab/>
        <w:t>macro</w:t>
        <w:tab/>
        <w:t>(registre,bit,destination)</w:t>
        <w:tab/>
      </w:r>
    </w:p>
    <w:p>
      <w:pPr>
        <w:pStyle w:val="Normal"/>
        <w:rPr/>
      </w:pPr>
      <w:r>
        <w:rPr/>
        <w:t>brancher si bit à 0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btfss</w:t>
        <w:tab/>
        <w:t>%1,%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goto</w:t>
        <w:tab/>
        <w:t>%3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q</w:t>
        <w:tab/>
        <w:tab/>
        <w:t>macro</w:t>
        <w:tab/>
        <w:t>(R1,R2,Destination) brancher si R1 = R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ovf</w:t>
        <w:tab/>
        <w:t>%1,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xorwf</w:t>
        <w:tab/>
        <w:t>%2,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kipnz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goto</w:t>
        <w:tab/>
        <w:t>%3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/>
      </w:pPr>
      <w:r>
        <w:rPr/>
        <w:t>beqc</w:t>
        <w:tab/>
        <w:tab/>
        <w:t>macro</w:t>
        <w:tab/>
        <w:t>(R,Constante,Destination) brancher si R = Cste</w:t>
      </w:r>
    </w:p>
    <w:p>
      <w:pPr>
        <w:pStyle w:val="Normal"/>
        <w:rPr/>
      </w:pPr>
      <w:r>
        <w:rPr/>
        <w:tab/>
        <w:tab/>
        <w:tab/>
        <w:t>movlw</w:t>
        <w:tab/>
        <w:t>%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orwf</w:t>
        <w:tab/>
        <w:t>%1,W</w:t>
      </w:r>
    </w:p>
    <w:p>
      <w:pPr>
        <w:pStyle w:val="Normal"/>
        <w:rPr/>
      </w:pPr>
      <w:r>
        <w:rPr/>
        <w:tab/>
        <w:tab/>
        <w:tab/>
        <w:t>skipnz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bne</w:t>
        <w:tab/>
        <w:tab/>
        <w:t>macro</w:t>
        <w:tab/>
        <w:t>(R1,R2,Destination)  brancher si R1 &lt;&gt; R2</w:t>
      </w:r>
    </w:p>
    <w:p>
      <w:pPr>
        <w:pStyle w:val="Normal"/>
        <w:rPr/>
      </w:pPr>
      <w:r>
        <w:rPr/>
        <w:tab/>
        <w:tab/>
        <w:tab/>
        <w:t>movf</w:t>
        <w:tab/>
        <w:t>%1,W</w:t>
      </w:r>
    </w:p>
    <w:p>
      <w:pPr>
        <w:pStyle w:val="Normal"/>
        <w:rPr/>
      </w:pPr>
      <w:r>
        <w:rPr/>
        <w:tab/>
        <w:tab/>
        <w:tab/>
        <w:t>xorwf</w:t>
        <w:tab/>
        <w:t>%1,W</w:t>
      </w:r>
    </w:p>
    <w:p>
      <w:pPr>
        <w:pStyle w:val="Normal"/>
        <w:rPr/>
      </w:pPr>
      <w:r>
        <w:rPr/>
        <w:tab/>
        <w:tab/>
        <w:tab/>
        <w:t>skipz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nec</w:t>
        <w:tab/>
        <w:tab/>
        <w:t>macro</w:t>
        <w:tab/>
        <w:t>(R,Constante,Destination)  brancher si R &lt;&gt; Cste</w:t>
      </w:r>
    </w:p>
    <w:p>
      <w:pPr>
        <w:pStyle w:val="Normal"/>
        <w:rPr/>
      </w:pPr>
      <w:r>
        <w:rPr/>
        <w:tab/>
        <w:tab/>
        <w:tab/>
        <w:t>movlw</w:t>
        <w:tab/>
        <w:t>%2</w:t>
      </w:r>
    </w:p>
    <w:p>
      <w:pPr>
        <w:pStyle w:val="Normal"/>
        <w:rPr/>
      </w:pPr>
      <w:r>
        <w:rPr/>
        <w:tab/>
        <w:tab/>
        <w:tab/>
        <w:t>xorwf</w:t>
        <w:tab/>
        <w:t>%1,W</w:t>
      </w:r>
    </w:p>
    <w:p>
      <w:pPr>
        <w:pStyle w:val="Normal"/>
        <w:rPr/>
      </w:pPr>
      <w:r>
        <w:rPr/>
        <w:tab/>
        <w:tab/>
        <w:tab/>
        <w:t>skipz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t</w:t>
        <w:tab/>
        <w:tab/>
        <w:t>macro</w:t>
        <w:tab/>
        <w:t>(R1,R2,Destination)  brancher si R1 &gt; R2</w:t>
      </w:r>
    </w:p>
    <w:p>
      <w:pPr>
        <w:pStyle w:val="Normal"/>
        <w:rPr/>
      </w:pPr>
      <w:r>
        <w:rPr/>
        <w:tab/>
        <w:tab/>
        <w:tab/>
        <w:t>movf</w:t>
        <w:tab/>
        <w:t>%1,W</w:t>
      </w:r>
    </w:p>
    <w:p>
      <w:pPr>
        <w:pStyle w:val="Normal"/>
        <w:rPr/>
      </w:pPr>
      <w:r>
        <w:rPr/>
        <w:tab/>
        <w:tab/>
        <w:tab/>
        <w:t>subwf</w:t>
        <w:tab/>
        <w:t>%2,W</w:t>
      </w:r>
    </w:p>
    <w:p>
      <w:pPr>
        <w:pStyle w:val="Normal"/>
        <w:rPr/>
      </w:pPr>
      <w:r>
        <w:rPr/>
        <w:tab/>
        <w:tab/>
        <w:tab/>
        <w:t>skipc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ind w:left="1416" w:firstLine="708"/>
        <w:rPr/>
      </w:pPr>
      <w:r>
        <w:rPr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e</w:t>
        <w:tab/>
        <w:tab/>
        <w:t>macro</w:t>
        <w:tab/>
        <w:t>(R1,R2,Destination)  brancher si R1 &gt;= R2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movf</w:t>
        <w:tab/>
        <w:t>%2,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ubwf</w:t>
        <w:tab/>
        <w:t>%1,W</w:t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/>
        <w:t>skipnc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ec</w:t>
        <w:tab/>
        <w:tab/>
        <w:t>macro</w:t>
        <w:tab/>
        <w:t>(R1,Cste,Destination)  brancher si R1 &gt;= Cste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movlw</w:t>
        <w:tab/>
        <w:t>%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ubwf</w:t>
        <w:tab/>
        <w:t>%1,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kipnc</w:t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tc</w:t>
        <w:tab/>
        <w:tab/>
        <w:t>macro</w:t>
        <w:tab/>
        <w:t>(R1,Cste,Destination)  brancher si R1 &gt; Cste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movf</w:t>
        <w:tab/>
        <w:t>%1,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ublw</w:t>
        <w:tab/>
        <w:t>%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kipc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goto</w:t>
        <w:tab/>
        <w:t>%3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lo</w:t>
        <w:tab/>
        <w:tab/>
        <w:t>macro</w:t>
        <w:tab/>
        <w:t>(R1,R2,Destination)  brancher si R1 &lt; R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vf</w:t>
        <w:tab/>
        <w:t>%2,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ubwf</w:t>
        <w:tab/>
        <w:t>%1,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kipc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goto</w:t>
        <w:tab/>
        <w:t>%3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bls</w:t>
        <w:tab/>
        <w:tab/>
        <w:t>macro</w:t>
        <w:tab/>
        <w:t>(R1,R2,Destination)  brancher si R1 &lt;= R2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movf</w:t>
        <w:tab/>
        <w:t>%1,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ubwf</w:t>
        <w:tab/>
        <w:t>%2,W</w:t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/>
        <w:t>skipnc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sc</w:t>
        <w:tab/>
        <w:tab/>
        <w:t>macro</w:t>
        <w:tab/>
        <w:t>(R1,Cste,Destination)  brancher si R1 &lt;= Cste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movf</w:t>
        <w:tab/>
        <w:t>%1,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ublw</w:t>
        <w:tab/>
        <w:t>%2</w:t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/>
        <w:t>skipnc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bloc</w:t>
        <w:tab/>
        <w:tab/>
        <w:t>macro</w:t>
        <w:tab/>
        <w:t>(R1,Cste,Destination)  brancher si R1 &lt; Cste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movlw</w:t>
        <w:tab/>
        <w:t>%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ubwf</w:t>
        <w:tab/>
        <w:t>%1,W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kipc</w:t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itionnement de bi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rc</w:t>
        <w:tab/>
        <w:tab/>
        <w:t>macro</w:t>
        <w:tab/>
        <w:t xml:space="preserve"> retenue à 0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bcf</w:t>
        <w:tab/>
        <w:t>STATUS,C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etc</w:t>
        <w:tab/>
        <w:tab/>
        <w:t>macro</w:t>
        <w:tab/>
        <w:t xml:space="preserve"> retenue à 1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bsf</w:t>
        <w:tab/>
        <w:t>STATUS,C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mouvement de donné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vff</w:t>
        <w:tab/>
        <w:tab/>
        <w:t>macro</w:t>
        <w:tab/>
        <w:t xml:space="preserve"> (Registre1,Registre2)   Registre2 = Registre1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movf</w:t>
        <w:tab/>
        <w:t>%1,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ovwf</w:t>
        <w:tab/>
        <w:t>%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vlf</w:t>
        <w:tab/>
        <w:tab/>
        <w:t>macro</w:t>
        <w:tab/>
        <w:t xml:space="preserve"> (constante,registre)  registre = constant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ovlw</w:t>
        <w:tab/>
        <w:t>%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ovwf</w:t>
        <w:tab/>
        <w:t>%2</w:t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iver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ank0</w:t>
        <w:tab/>
        <w:tab/>
        <w:t>macro</w:t>
        <w:tab/>
        <w:t xml:space="preserve"> Selection page 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bcf</w:t>
        <w:tab/>
        <w:t>STATUS,RP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ank1</w:t>
        <w:tab/>
        <w:tab/>
        <w:t>macro</w:t>
        <w:tab/>
        <w:t xml:space="preserve"> Selection page 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bsf</w:t>
        <w:tab/>
        <w:t>STATUS,RP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nop</w:t>
        <w:tab/>
        <w:tab/>
        <w:t>macro</w:t>
        <w:tab/>
        <w:t xml:space="preserve"> Double NOP : perdre 2 cycles</w:t>
      </w:r>
    </w:p>
    <w:p>
      <w:pPr>
        <w:pStyle w:val="Normal"/>
        <w:rPr/>
      </w:pPr>
      <w:r>
        <w:rPr/>
        <w:tab/>
        <w:tab/>
        <w:tab/>
        <w:t>goto</w:t>
        <w:tab/>
        <w:t>.+1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</w:t>
        <w:tab/>
        <w:tab/>
        <w:t>macro</w:t>
        <w:tab/>
        <w:t xml:space="preserve"> sauver W et STATUS (entrée interruption)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movwf</w:t>
        <w:tab/>
        <w:t>temp_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wapf</w:t>
        <w:tab/>
        <w:t>STATUS,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ovwf</w:t>
        <w:tab/>
        <w:t>temp_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restore</w:t>
        <w:tab/>
        <w:t>macro</w:t>
        <w:tab/>
        <w:t xml:space="preserve"> restaurer W et STATUS (sortie interruption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wapf</w:t>
        <w:tab/>
        <w:t>temp_s,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ovwf</w:t>
        <w:tab/>
        <w:t>STATU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wapf</w:t>
        <w:tab/>
        <w:t>temp_W,F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wapf</w:t>
        <w:tab/>
        <w:t>temp_W,W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st</w:t>
        <w:tab/>
        <w:tab/>
        <w:t>macro</w:t>
        <w:tab/>
        <w:t xml:space="preserve"> (Registre)  Test si (Registre) = 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ovf</w:t>
        <w:tab/>
        <w:t>%1,F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3"/>
        <w:rPr>
          <w:lang w:val="en-GB"/>
        </w:rPr>
      </w:pPr>
      <w:r>
        <w:rPr>
          <w:lang w:val="en-GB"/>
        </w:rPr>
        <w:t>Directiv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Une directive est un ordre donné à l’assembleur pour lui faire effectuer une tache ou pour modifier son comport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rective n'a donc d'existence que pendant l'assemblage : elle ne débouche pas sur un code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es directives (define, dt ..) déclenchent la préparation du texte à l'aide d'un préprocess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Liste des directives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FI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éfinit le mot de configuration (fu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nfig &lt;config1&gt;[, &lt;config2&gt;...]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   </w:t>
      </w:r>
    </w:p>
    <w:p>
      <w:pPr>
        <w:pStyle w:val="Normal"/>
        <w:rPr/>
      </w:pPr>
      <w:r>
        <w:rPr>
          <w:lang w:val="en-GB"/>
        </w:rPr>
        <w:tab/>
      </w:r>
      <w:r>
        <w:rPr/>
        <w:t>&lt;configX&gt; peut être :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 xml:space="preserve">CP=&lt;oui non&gt;  </w:t>
        <w:tab/>
        <w:t>- code protection du code (non par défa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 xml:space="preserve">PWRT=&lt;oui non&gt; </w:t>
        <w:tab/>
        <w:t>- Timer PWRT  (oui par defa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 xml:space="preserve">WDT=&lt;oui non&gt;  </w:t>
        <w:tab/>
        <w:t>- chien de garde (oui par defa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 xml:space="preserve">OSC=&lt;type&gt;     </w:t>
        <w:tab/>
        <w:t>- type peut être HS,XT,LP,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oui peut être remplacé par on, enabled, yes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non peut être remplacé par off, disabled ,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le mot de configuration est à l'adresse 0x2007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mplante des données en EEProm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Normal"/>
        <w:rPr/>
      </w:pPr>
      <w:r>
        <w:rPr/>
        <w:t>&lt; Etiquette &gt;  data  &lt;expr&gt;[, &lt;expr&gt;...]     Definit des constantes en EEPROM de donné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mplacement d'un symbole par une ou plusieurs expressions.</w:t>
      </w:r>
    </w:p>
    <w:p>
      <w:pPr>
        <w:pStyle w:val="Normal"/>
        <w:rPr/>
      </w:pPr>
      <w:r>
        <w:rPr/>
        <w:t>Le préprocesseur doit être activé depuis le menu "Options/Programmes/Syntaxe étendue"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Normal"/>
        <w:rPr/>
      </w:pPr>
      <w:r>
        <w:rPr/>
        <w:tab/>
        <w:t>define  &lt;symbole&gt; &lt;expr&gt; [, &lt;expr&gt;...]   Avant assemblage, le préprocesseur remplace le symbole par les express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"Define Table" Implante des données en zône programme.</w:t>
      </w:r>
    </w:p>
    <w:p>
      <w:pPr>
        <w:pStyle w:val="Normal"/>
        <w:rPr/>
      </w:pPr>
      <w:r>
        <w:rPr/>
        <w:t>Les expressions peuvent être</w:t>
      </w:r>
    </w:p>
    <w:p>
      <w:pPr>
        <w:pStyle w:val="Normal"/>
        <w:rPr/>
      </w:pPr>
      <w:r>
        <w:rPr/>
        <w:t>- numériques :  51, $+3 , PORTA etc...</w:t>
      </w:r>
    </w:p>
    <w:p>
      <w:pPr>
        <w:pStyle w:val="Normal"/>
        <w:rPr/>
      </w:pPr>
      <w:r>
        <w:rPr/>
        <w:t>- des caractères : 'a','b',.......</w:t>
      </w:r>
    </w:p>
    <w:p>
      <w:pPr>
        <w:pStyle w:val="Normal"/>
        <w:rPr/>
      </w:pPr>
      <w:r>
        <w:rPr/>
        <w:t>- des chaines :  "il fait beau",0</w:t>
      </w:r>
    </w:p>
    <w:p>
      <w:pPr>
        <w:pStyle w:val="Normal"/>
        <w:rPr/>
      </w:pPr>
      <w:r>
        <w:rPr/>
        <w:t>Le préprocesseur doit être activé depuis le menu "Options/Programmes/Syntaxe étendue"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Normal"/>
        <w:rPr/>
      </w:pPr>
      <w:r>
        <w:rPr/>
        <w:tab/>
        <w:t>dt  &lt;expr&gt;[, &lt;expr&gt;...]     Construit des instructions "retlw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ND                  </w:t>
      </w:r>
    </w:p>
    <w:p>
      <w:pPr>
        <w:pStyle w:val="Normal"/>
        <w:rPr/>
      </w:pPr>
      <w:r>
        <w:rPr/>
        <w:tab/>
        <w:t>provoque la fin d'assemblage : tout ce qui suit est ignor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Q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symbole&gt;   equ   &lt;expr&gt;   associe un nombre (resultat de l'expression expr) à un symbo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RROR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ab/>
        <w:t>error provoque une erreur d'assemblage. Directive utilisée pendant le développement pour signaler une anomalie liée en général à l'assemblage conditionn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ITM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ab/>
        <w:t>exitm   Provoque la sortie immédiate d'une macro. Utilisée avec l'assemblage conditionn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F, ELSE et ENDI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Assemblage conditio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&lt;expr&gt;   </w:t>
        <w:tab/>
        <w:tab/>
        <w:tab/>
        <w:t xml:space="preserve">Si Expr &lt;&gt; 0 ,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ab/>
        <w:tab/>
        <w:t xml:space="preserve">&lt;code1&gt;            </w:t>
        <w:tab/>
        <w:tab/>
        <w:t>&lt;code1&gt; est assemblé,</w:t>
      </w:r>
    </w:p>
    <w:p>
      <w:pPr>
        <w:pStyle w:val="Normal"/>
        <w:rPr/>
      </w:pPr>
      <w:r>
        <w:rPr/>
        <w:tab/>
        <w:t xml:space="preserve">[else              </w:t>
        <w:tab/>
        <w:tab/>
        <w:tab/>
        <w:t>sinon, c'est &lt;code2&gt; qui est assemblé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ab/>
        <w:tab/>
        <w:t>&lt;code2&gt;]</w:t>
      </w:r>
    </w:p>
    <w:p>
      <w:pPr>
        <w:pStyle w:val="Normal"/>
        <w:rPr/>
      </w:pPr>
      <w:r>
        <w:rPr/>
        <w:tab/>
        <w:t xml:space="preserve">endif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zone else.. est optionnel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CLU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corpore un texte ex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clude </w:t>
        <w:tab/>
        <w:t xml:space="preserve">"&lt;NomFichier&gt;" </w:t>
        <w:tab/>
        <w:t xml:space="preserve">Incorpore le texte &lt;NomFichier&gt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inclusion peut être récurrente : le texte &lt;NomFichier&gt; peut contenir des directives inclu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L, ENDLOC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local</w:t>
        <w:tab/>
        <w:t xml:space="preserve"> </w:t>
        <w:tab/>
        <w:t>Debut d'un bloc de symboles locaux.</w:t>
      </w:r>
    </w:p>
    <w:p>
      <w:pPr>
        <w:pStyle w:val="Normal"/>
        <w:rPr/>
      </w:pPr>
      <w:r>
        <w:rPr/>
        <w:tab/>
        <w:t>--------</w:t>
      </w:r>
    </w:p>
    <w:p>
      <w:pPr>
        <w:pStyle w:val="Normal"/>
        <w:rPr/>
      </w:pPr>
      <w:r>
        <w:rPr/>
        <w:tab/>
        <w:t xml:space="preserve">endlocal </w:t>
        <w:tab/>
        <w:t>Fin du bloc de symboles loca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 symbole déclaré dans le bloc est un symbole local.</w:t>
      </w:r>
    </w:p>
    <w:p>
      <w:pPr>
        <w:pStyle w:val="Normal"/>
        <w:rPr/>
      </w:pPr>
      <w:r>
        <w:rPr/>
        <w:t>Un symbole local n'est visible par l'assembleur que dans le bl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nom des symboles locaux doit être préfixé par "=".  Ex : =MonSymbole.</w:t>
      </w:r>
    </w:p>
    <w:p>
      <w:pPr>
        <w:pStyle w:val="Normal"/>
        <w:rPr/>
      </w:pPr>
      <w:r>
        <w:rPr/>
        <w:t>Un bloc local peut être inclus dans un aut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CRO, ENDM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NomDeMacro&gt; macro      ;Definit une macr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Arial"/>
          <w:lang w:val="en-GB"/>
        </w:rPr>
        <w:t xml:space="preserve">   </w:t>
      </w:r>
      <w:r>
        <w:rPr/>
        <w:t>&lt;definition de la macro&gt;   ;ce texte peut faire référence à des paramètres.</w:t>
      </w:r>
    </w:p>
    <w:p>
      <w:pPr>
        <w:pStyle w:val="Normal"/>
        <w:rPr/>
      </w:pPr>
      <w:r>
        <w:rPr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aramètres sont donnés sous la forme : %1  ... %9</w:t>
      </w:r>
    </w:p>
    <w:p>
      <w:pPr>
        <w:pStyle w:val="Normal"/>
        <w:rPr/>
      </w:pPr>
      <w:r>
        <w:rPr/>
        <w:t>Une macro peut en appeler une aut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ORG</w:t>
      </w:r>
    </w:p>
    <w:p>
      <w:pPr>
        <w:pStyle w:val="Normal"/>
        <w:rPr/>
      </w:pPr>
      <w:r>
        <w:rPr/>
        <w:tab/>
        <w:t xml:space="preserve">org &lt;adresse&gt; : </w:t>
        <w:tab/>
        <w:t xml:space="preserve">  ;fixe l'adresse courante dans la mémoire courante (programme, registre ou donnée). </w:t>
      </w:r>
    </w:p>
    <w:p>
      <w:pPr>
        <w:pStyle w:val="Normal"/>
        <w:rPr/>
      </w:pPr>
      <w:r>
        <w:rPr/>
        <w:tab/>
        <w:t>org &lt;adresse&gt;,&lt;mode&gt;   ;fixe l'adresse courante et la mémoire courante.</w:t>
      </w:r>
    </w:p>
    <w:p>
      <w:pPr>
        <w:pStyle w:val="Normal"/>
        <w:rPr/>
      </w:pPr>
      <w:r>
        <w:rPr/>
        <w:tab/>
        <w:t>org &lt;mode&gt;                   ;fixe la mémoire courante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ab/>
        <w:t>mode est un des 3 mots réservés suivan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ab/>
        <w:t xml:space="preserve">'zprog' </w:t>
        <w:tab/>
        <w:t>pour la zone programme,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ab/>
        <w:t xml:space="preserve">'zreg' </w:t>
        <w:tab/>
        <w:t>pour la zone registre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ab/>
        <w:t xml:space="preserve">'zdata' </w:t>
        <w:tab/>
        <w:t>pour la zone données en EEP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défaut, mode correspond à zpro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C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finit les 4 mots de 12 bits pour l'identification du 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icid &lt;id1&gt;,&lt;id2&gt;,&lt;id3&gt;,&lt;id4&gt; </w:t>
        <w:tab/>
        <w:tab/>
        <w:t>( adresses 0x2000 à 0x2003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éservation mémoire dans la zône registres pour une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Etiquette&gt;  rm     &lt;expr&gt; Réserve &lt;expr&gt; octets en RAM (file registe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symbole&gt;   set   &lt;expr&gt;   comme equ mais le symbole peut être redéfini au gré des besoin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rticularités de l’éditeur</w:t>
      </w:r>
    </w:p>
    <w:p>
      <w:pPr>
        <w:pStyle w:val="Normal"/>
        <w:rPr/>
      </w:pPr>
      <w:r>
        <w:rPr/>
        <w:t>Tex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éditeur permet de travailler simultanément sur plusieurs applications.</w:t>
      </w:r>
    </w:p>
    <w:p>
      <w:pPr>
        <w:pStyle w:val="Normal"/>
        <w:rPr/>
      </w:pPr>
      <w:r>
        <w:rPr/>
        <w:t>Ceci permet d'échanger des morceaux de texte d'une application à l'autre par "Copier/Coller" ou par "glisser/déplace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'option de mise en évidence de la syntaxe est activée, dans les textes source et les listings, les mots sont colorés en liaison avec leur fonction dans le tex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 seule fonte de caractères et une seule taille sont  supportées par l'éditeur. </w:t>
      </w:r>
    </w:p>
    <w:p>
      <w:pPr>
        <w:pStyle w:val="Normal"/>
        <w:rPr/>
      </w:pPr>
      <w:r>
        <w:rPr/>
        <w:t>Les styles GRAS et ITALIQUE sont tolérés. On peut les changer depuis le menu "Options/Editeu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igne en cours de saisie est réévaluée à chaque frappe du clav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s le texte source, on peut cliquer sur un symbole pour voir la valeur numérique associée.</w:t>
      </w:r>
    </w:p>
    <w:p>
      <w:pPr>
        <w:pStyle w:val="Normal"/>
        <w:rPr>
          <w:b/>
          <w:b/>
        </w:rPr>
      </w:pPr>
      <w:r>
        <w:rPr>
          <w:b/>
        </w:rPr>
        <w:t>Cliquer sur une instruction ou une macro pour avoir de l'aide.</w:t>
      </w:r>
    </w:p>
    <w:p>
      <w:pPr>
        <w:pStyle w:val="Normal"/>
        <w:rPr>
          <w:b/>
          <w:b/>
        </w:rPr>
      </w:pPr>
      <w:r>
        <w:rPr>
          <w:b/>
        </w:rPr>
        <w:t>En maintenant la touche Ctrl enfoncée, cliquer sur le nom d'un texte externe pour le visualis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iquer sur une valeur numérique affiche la correspondance de cette valeur en Décimal, Hexadécimale  et binai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uvegar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s listings, les trames HEX ne sont pas automatiquement sauvés sur le disque. Il faut, si nécessaire utiliser la rubrique "Créer Fichier Objet" du menu "Fichi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entation automatiq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n frappant la touche &lt;Entrée&gt; , le curseur vient se positionner à la ligne suivante au niveau du premier caractère de la ligne en cours. L'indentation peut être supprimée dans le menu "Options/Editeur"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a touche "TAB" provoque une tabulation, c'est à dire le passage à la colonne pn+1  (n et p:entiers positifs ) immédiatement supérieure. </w:t>
      </w:r>
    </w:p>
    <w:p>
      <w:pPr>
        <w:pStyle w:val="Normal"/>
        <w:rPr/>
      </w:pPr>
      <w:r>
        <w:rPr/>
        <w:t>La largeur de tabulation p est fix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se en page automatique du texte</w:t>
      </w:r>
      <w:r>
        <w:rPr/>
        <w:t xml:space="preserve"> (en assembleur seul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fonction du menu "Edition / Formater" permet d'améliorer la présentation. On peut donc saisir le texte sans trop se soucier de la mise en p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sualisation des erre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erreurs d'assemblage sont montrées dans le texte: la ligne de l'erreur apparaît sur fond ro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 est reformatée dès que l'on rectifie l'erre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erreurs de syntaxe provoquent l'apparition d'une icône dans la mar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quage de la ligne cour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puis le débogueur ou l'outil de recherche et remplacement, la ligne courante est visualisée sur fond de coul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ur une recherche, la couleur de fond est obtenue par inversion de la couleur cour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ns le débogueur, deux couleurs sont utilisées :</w:t>
      </w:r>
    </w:p>
    <w:p>
      <w:pPr>
        <w:pStyle w:val="Normal"/>
        <w:rPr/>
      </w:pPr>
      <w:r>
        <w:rPr/>
        <w:tab/>
      </w:r>
      <w:r>
        <w:rPr>
          <w:b/>
        </w:rPr>
        <w:t>- Vert-jaune si la ligne a été trouvée directement.</w:t>
      </w:r>
    </w:p>
    <w:p>
      <w:pPr>
        <w:pStyle w:val="Normal"/>
        <w:rPr>
          <w:b/>
          <w:b/>
        </w:rPr>
      </w:pPr>
      <w:r>
        <w:rPr>
          <w:b/>
        </w:rPr>
        <w:tab/>
        <w:t>- Violet si la ligne a été trouvée par approxim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mandes particulières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ab/>
        <w:t>Outre les commandes classiques de Microsoft-Windows, certains raccourcis ont été ajouté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ur effacer une ligne : Ctrl-Y</w:t>
      </w:r>
    </w:p>
    <w:p>
      <w:pPr>
        <w:pStyle w:val="Normal"/>
        <w:rPr/>
      </w:pPr>
      <w:r>
        <w:rPr/>
        <w:tab/>
        <w:t>- Pour recopier une ligne : Ctrl-R</w:t>
      </w:r>
    </w:p>
    <w:p>
      <w:pPr>
        <w:pStyle w:val="Normal"/>
        <w:rPr/>
      </w:pPr>
      <w:r>
        <w:rPr/>
        <w:tab/>
        <w:t>- Pour changer d'application : Ctrl-F6  (si plusieurs applications chargées).</w:t>
      </w:r>
    </w:p>
    <w:p>
      <w:pPr>
        <w:pStyle w:val="Normal"/>
        <w:rPr/>
      </w:pPr>
      <w:r>
        <w:rPr/>
        <w:tab/>
        <w:t>- Pour commuter en mode Insertion/Recouvrement : INS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Un menu contextuel ( bouton droit de la souris) permet d'aller au début ou à la fin du texte (Ctrl-D et Ctrl-F)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Une barre d'outils reprend et complète ces comma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12">
        <w:r>
          <w:rPr>
            <w:rStyle w:val="InternetLink"/>
          </w:rPr>
          <w:t>http://jcrec.free.fr/</w:t>
        </w:r>
      </w:hyperlink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7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340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70"/>
        </w:tabs>
        <w:ind w:left="510" w:hanging="17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170"/>
        </w:tabs>
        <w:ind w:left="680" w:hanging="17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170"/>
        </w:tabs>
        <w:ind w:left="850" w:hanging="17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170"/>
        </w:tabs>
        <w:ind w:left="1020" w:hanging="17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170"/>
        </w:tabs>
        <w:ind w:left="1190" w:hanging="17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170"/>
        </w:tabs>
        <w:ind w:left="1360" w:hanging="17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170"/>
        </w:tabs>
        <w:ind w:left="1530" w:hanging="17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hyperlink" Target="http://jcrec.free.fr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7:12:00Z</dcterms:created>
  <dc:creator>Papounet</dc:creator>
  <dc:description/>
  <dc:language>en-US</dc:language>
  <cp:lastModifiedBy>Papounet</cp:lastModifiedBy>
  <dcterms:modified xsi:type="dcterms:W3CDTF">2002-10-19T17:12:00Z</dcterms:modified>
  <cp:revision>2</cp:revision>
  <dc:subject/>
  <dc:title>Essai de titres</dc:title>
</cp:coreProperties>
</file>