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Aide de DevPic84 pour bien débuter </w:t>
      </w:r>
      <w:r>
        <w:rPr>
          <w:sz w:val="28"/>
        </w:rPr>
        <w:t>(exemple)</w:t>
      </w:r>
      <w:r>
        <w:rPr/>
        <w:t xml:space="preserve"> </w:t>
        <w:tab/>
      </w:r>
      <w:r>
        <w:rPr>
          <w:b w:val="false"/>
          <w:sz w:val="24"/>
        </w:rPr>
        <w:t xml:space="preserve">JC 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/>
      </w:pPr>
      <w:r>
        <w:rPr/>
        <w:t>Exemple de programme de chenillard utilisant la carte pic-ad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</w:rPr>
      </w:pPr>
      <w:r>
        <w:rPr/>
        <w:t>Algorithmiques et algorigrammes du programme « CheniPB »</w:t>
      </w:r>
    </w:p>
    <w:p>
      <w:pPr>
        <w:pStyle w:val="Heading5"/>
        <w:rPr/>
      </w:pPr>
      <w:r>
        <w:rPr/>
        <w:t>Présentation</w:t>
      </w:r>
    </w:p>
    <w:p>
      <w:pPr>
        <w:pStyle w:val="Normal"/>
        <w:rPr/>
      </w:pPr>
      <w:r>
        <w:rPr/>
        <w:t> </w:t>
      </w:r>
      <w:r>
        <w:rPr/>
        <w:t xml:space="preserve">Dans cet exemple utilisant la carte pic-ad, on désire réaliser un « chenillard » dont le sens de défilement est commandé par deux touches du clavi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Algorithme et algorigramme de niveau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270</wp:posOffset>
                </wp:positionH>
                <wp:positionV relativeFrom="paragraph">
                  <wp:posOffset>78740</wp:posOffset>
                </wp:positionV>
                <wp:extent cx="1259840" cy="1844675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844640"/>
                          <a:chOff x="0" y="0"/>
                          <a:chExt cx="1260000" cy="1844640"/>
                        </a:xfrm>
                      </wpg:grpSpPr>
                      <wps:wsp>
                        <wps:cNvSpPr/>
                        <wps:spPr>
                          <a:xfrm>
                            <a:off x="166320" y="0"/>
                            <a:ext cx="1093320" cy="326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60480"/>
                            <a:ext cx="868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120" y="3333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532800"/>
                            <a:ext cx="8694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iti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118440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978480"/>
                            <a:ext cx="8686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74988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1409040"/>
                            <a:ext cx="8694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3600"/>
                            <a:ext cx="70056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2640">
                                <a:moveTo>
                                  <a:pt x="1548" y="2148"/>
                                </a:moveTo>
                                <a:lnTo>
                                  <a:pt x="1548" y="2640"/>
                                </a:lnTo>
                                <a:lnTo>
                                  <a:pt x="0" y="2640"/>
                                </a:lnTo>
                                <a:lnTo>
                                  <a:pt x="0" y="0"/>
                                </a:lnTo>
                                <a:lnTo>
                                  <a:pt x="15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pt;margin-top:6.2pt;width:99.2pt;height:145.3pt" coordorigin="6602,124" coordsize="1984,290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6864;top:124;width:1721;height:513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58;top:219;width:136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17,649" to="7717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1;top:963;width:136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iti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5,1989" to="7705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4;top:1665;width:136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Dro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2,1305" to="7702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1;top:2343;width:13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48,2640" path="m1548,2148l1548,2640l0,2640l0,0l1548,0e" stroked="t" o:allowincell="f" style="position:absolute;left:6602;top:1405;width:1102;height:162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Début du programme après le reset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Initialisation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Début de la boucle principal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Sous programme Rotation à droit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Sous programme Rotation à gauch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etour à la boucle principa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2250</wp:posOffset>
                </wp:positionH>
                <wp:positionV relativeFrom="paragraph">
                  <wp:posOffset>167640</wp:posOffset>
                </wp:positionV>
                <wp:extent cx="2502535" cy="4752975"/>
                <wp:effectExtent l="5080" t="5715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360" cy="4753080"/>
                          <a:chOff x="0" y="0"/>
                          <a:chExt cx="2502360" cy="4753080"/>
                        </a:xfrm>
                      </wpg:grpSpPr>
                      <wps:wsp>
                        <wps:cNvSpPr/>
                        <wps:spPr>
                          <a:xfrm>
                            <a:off x="309240" y="0"/>
                            <a:ext cx="103176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53280"/>
                            <a:ext cx="819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3002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464040"/>
                            <a:ext cx="8197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iti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7066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080" y="1134000"/>
                            <a:ext cx="38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963360"/>
                            <a:ext cx="894240" cy="65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4240" cy="652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196200"/>
                              <a:ext cx="8197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ouche jau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ppuyée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5040" y="1291680"/>
                            <a:ext cx="71640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672">
                                <a:moveTo>
                                  <a:pt x="0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693080"/>
                            <a:ext cx="10101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d’un cran à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2600" y="20109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4210200"/>
                            <a:ext cx="1025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orisation 0,1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637640"/>
                            <a:ext cx="38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3160" y="2941920"/>
                            <a:ext cx="894240" cy="65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4240" cy="652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196200"/>
                              <a:ext cx="8197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ouche rou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ppuyée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7840" y="1606680"/>
                            <a:ext cx="0" cy="13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3497760"/>
                            <a:ext cx="38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3263760"/>
                            <a:ext cx="7164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672">
                                <a:moveTo>
                                  <a:pt x="0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880" y="3105720"/>
                            <a:ext cx="38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664440"/>
                            <a:ext cx="10101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d’un cran à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840" y="2522160"/>
                            <a:ext cx="11811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444">
                                <a:moveTo>
                                  <a:pt x="1860" y="0"/>
                                </a:moveTo>
                                <a:lnTo>
                                  <a:pt x="1860" y="444"/>
                                </a:lnTo>
                                <a:lnTo>
                                  <a:pt x="0" y="4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39967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2224440"/>
                            <a:ext cx="10256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orisation 0,1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4537800"/>
                            <a:ext cx="10832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444">
                                <a:moveTo>
                                  <a:pt x="1860" y="0"/>
                                </a:moveTo>
                                <a:lnTo>
                                  <a:pt x="1860" y="444"/>
                                </a:lnTo>
                                <a:lnTo>
                                  <a:pt x="0" y="4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5520"/>
                            <a:ext cx="822960" cy="39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744">
                                <a:moveTo>
                                  <a:pt x="1248" y="4776"/>
                                </a:moveTo>
                                <a:lnTo>
                                  <a:pt x="1248" y="6744"/>
                                </a:lnTo>
                                <a:lnTo>
                                  <a:pt x="0" y="6744"/>
                                </a:lnTo>
                                <a:lnTo>
                                  <a:pt x="0" y="0"/>
                                </a:lnTo>
                                <a:lnTo>
                                  <a:pt x="12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68928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475236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13.2pt;width:197.05pt;height:374.25pt" coordorigin="6350,264" coordsize="3941,7485">
                <v:shape id="shape_0" fillcolor="white" stroked="t" o:allowincell="f" style="position:absolute;left:6837;top:264;width:1624;height:46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19;top:348;width:129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42,737" to="7642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76;top:995;width:129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iti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8,1377" to="7628,1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0;top:2050;width:6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18;top:1781;width:1408;height:1028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6918;top:1781;width:1407;height:1027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7;top:2090;width:129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ouche jau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ppuyée 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28,672" path="m0,0l1128,0l1128,672e" stroked="t" o:allowincell="f" style="position:absolute;left:8342;top:2298;width:1127;height:6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688;top:2930;width:159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d’un cran à dro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88,3431" to="9488,3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76;top:6894;width:161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orisation 0,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72;top:2843;width:6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06;top:4897;width:1408;height:1028">
                  <v:shape id="shape_0" fillcolor="white" stroked="t" o:allowincell="f" style="position:absolute;left:6906;top:4897;width:1407;height:1027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75;top:5206;width:1290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ouche rou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ppuyée 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22,2794" to="7622,4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04;top:5772;width:6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8,672" path="m0,0l1128,0l1128,672e" stroked="t" o:allowincell="f" style="position:absolute;left:8342;top:5404;width:1127;height:6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424;top:5155;width:6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688;top:6035;width:159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d’un cran à 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60,444" path="m1860,0l1860,444l0,444e" stroked="t" o:allowincell="f" style="position:absolute;left:7622;top:4236;width:1859;height:40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476,6558" to="9476,6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76;top:3767;width:161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orisation 0,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60,444" path="m1860,0l1860,444l0,444e" stroked="t" o:allowincell="f" style="position:absolute;left:7810;top:7410;width:1705;height:33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96,6744" path="m1248,4776l1248,6744l0,6744l0,0l1296,0e" stroked="t" o:allowincell="f" style="position:absolute;left:6350;top:1501;width:1295;height:624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596,6074" to="7596,7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7748" to="7819,7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lgorithme et algorigramme de niveau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ébut du programme après le rese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nitialisation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Début de la boucle princip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ébut du sous programme RotDroite</w:t>
        <w:tab/>
      </w:r>
    </w:p>
    <w:p>
      <w:pPr>
        <w:pStyle w:val="Normal"/>
        <w:ind w:left="708" w:firstLine="708"/>
        <w:rPr/>
      </w:pPr>
      <w:r>
        <w:rPr/>
        <w:t xml:space="preserve">Lire la touche jaune </w:t>
      </w:r>
    </w:p>
    <w:p>
      <w:pPr>
        <w:pStyle w:val="Normal"/>
        <w:ind w:left="1416" w:firstLine="708"/>
        <w:rPr/>
      </w:pPr>
      <w:r>
        <w:rPr/>
        <w:t xml:space="preserve">Si la touche jaune est appuyée </w:t>
      </w:r>
    </w:p>
    <w:p>
      <w:pPr>
        <w:pStyle w:val="Normal"/>
        <w:ind w:left="708" w:firstLine="2136"/>
        <w:rPr/>
      </w:pPr>
      <w:r>
        <w:rPr/>
      </w:r>
    </w:p>
    <w:p>
      <w:pPr>
        <w:pStyle w:val="Normal"/>
        <w:ind w:left="708" w:firstLine="2136"/>
        <w:rPr/>
      </w:pPr>
      <w:r>
        <w:rPr/>
        <w:t>Alors rotation d’un cran à droite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Temporisation 0,1s</w:t>
      </w:r>
    </w:p>
    <w:p>
      <w:pPr>
        <w:pStyle w:val="Normal"/>
        <w:rPr/>
      </w:pPr>
      <w:r>
        <w:rPr/>
        <w:tab/>
        <w:tab/>
        <w:tab/>
        <w:t>Fin de s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Fin du sous programme RotDroite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ébut du sous programme RotGauche</w:t>
      </w:r>
    </w:p>
    <w:p>
      <w:pPr>
        <w:pStyle w:val="Normal"/>
        <w:ind w:left="708" w:firstLine="708"/>
        <w:rPr/>
      </w:pPr>
      <w:r>
        <w:rPr/>
        <w:t>Lire la touche rouge</w:t>
      </w:r>
    </w:p>
    <w:p>
      <w:pPr>
        <w:pStyle w:val="Normal"/>
        <w:rPr/>
      </w:pPr>
      <w:r>
        <w:rPr/>
        <w:tab/>
        <w:tab/>
        <w:tab/>
        <w:t xml:space="preserve">Si la touche rouge est appuyée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  <w:t xml:space="preserve">Alors rotation d’un cran à gauche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Temporisation 0,1s  </w:t>
      </w:r>
    </w:p>
    <w:p>
      <w:pPr>
        <w:pStyle w:val="Normal"/>
        <w:rPr/>
      </w:pPr>
      <w:r>
        <w:rPr/>
        <w:tab/>
        <w:tab/>
        <w:tab/>
        <w:t>Fin de si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Fin du sous programme RotGa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ur au début de la boucle principale</w:t>
      </w:r>
      <w:r>
        <w:br w:type="page"/>
      </w:r>
    </w:p>
    <w:p>
      <w:pPr>
        <w:pStyle w:val="Heading4"/>
        <w:rPr/>
      </w:pPr>
      <w:r>
        <w:rPr/>
        <w:t>Programme assembleur « CheniPB »</w:t>
      </w:r>
    </w:p>
    <w:p>
      <w:pPr>
        <w:pStyle w:val="Normal"/>
        <w:autoSpaceDE w:val="false"/>
        <w:ind w:left="30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>; Programme "</w:t>
      </w:r>
      <w:r>
        <w:rPr>
          <w:b/>
          <w:sz w:val="18"/>
        </w:rPr>
        <w:t>CheniPB</w:t>
      </w:r>
      <w:r>
        <w:rPr>
          <w:sz w:val="18"/>
        </w:rPr>
        <w:t>" la rotation sur PORTB est commandée par RA0 et RA3</w:t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Configuration du pic, des registres et appel des macros</w:t>
        <w:tab/>
        <w:tab/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config</w:t>
      </w:r>
      <w:r>
        <w:rPr>
          <w:sz w:val="18"/>
        </w:rPr>
        <w:t xml:space="preserve"> cp=non, pwrt=non, wdt=non, osc=xt ;Config du pic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include</w:t>
      </w:r>
      <w:r>
        <w:rPr>
          <w:sz w:val="18"/>
        </w:rPr>
        <w:t xml:space="preserve"> "registres.h" </w:t>
        <w:tab/>
        <w:t xml:space="preserve">;Appel du fichier des regist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1270</wp:posOffset>
                </wp:positionH>
                <wp:positionV relativeFrom="page">
                  <wp:posOffset>535940</wp:posOffset>
                </wp:positionV>
                <wp:extent cx="1725930" cy="9335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1) Directiv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iguration du p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chiers  importé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équivalences des registr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macr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quivalence des constant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16"/>
                              </w:rPr>
                            </w:pPr>
                            <w:r>
                              <w:rPr/>
                              <w:t>Adresse d’origine de l’implantation des variables en R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éservation d’un emplacement mémoire de un octet pour la variable « Var 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) Le programme principal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dresse d’origine de l’implantation du programme en R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itialisation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Configuration des port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 xml:space="preserve">valeurs initiales des variables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ucle du programme principal. De structure linéaire, elle ne fait généralement appel qu’à des sous programmes (procédur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) Les sous program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urs étiquettes est leur point d’entrée,  la sortie se fait grâce à  un  « Return 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s sont placés les uns à la suite des autres et sont indép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ls peuvent être un fichier joint appelé par la directive « include 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 sous programme peut en appeler un autre etc. dans une certaine limite : celle de la p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) La fin du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irective « end » provoque la fin de l’assemblage. Tout ce qui suit est donc ignoré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5.9pt;height:735.1pt;mso-wrap-distance-left:9.05pt;mso-wrap-distance-right:9.05pt;mso-wrap-distance-top:0pt;mso-wrap-distance-bottom:0pt;margin-top:42.2pt;mso-position-vertical-relative:page;margin-left:400.1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1) Directiv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figuration du pic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chiers  importés 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équivalences des registre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macro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quivalence des constantes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Corpsdetexte3"/>
                        <w:rPr>
                          <w:sz w:val="16"/>
                        </w:rPr>
                      </w:pPr>
                      <w:r>
                        <w:rPr/>
                        <w:t>Adresse d’origine de l’implantation des variables en RA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éservation d’un emplacement mémoire de un octet pour la variable « Var »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2) Le programme principal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Adresse d’origine de l’implantation du programme en RO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nitialisation :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Configuration des ports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 xml:space="preserve">valeurs initiales des variables,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oucle du programme principal. De structure linéaire, elle ne fait généralement appel qu’à des sous programmes (procédures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3) Les sous program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urs étiquettes est leur point d’entrée,  la sortie se fait grâce à  un  « Return »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s sont placés les uns à la suite des autres et sont indépendants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ls peuvent être un fichier joint appelé par la directive « include »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 sous programme peut en appeler un autre etc. dans une certaine limite : celle de la pile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4) La fin du programm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 directive « end » provoque la fin de l’assemblage. Tout ce qui suit est donc ignoré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include</w:t>
      </w:r>
      <w:r>
        <w:rPr>
          <w:sz w:val="18"/>
        </w:rPr>
        <w:t xml:space="preserve"> "stdmac.h"</w:t>
        <w:tab/>
        <w:t>;Appel du fichier des macros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>;(non utilisé dans l'exemple)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Définition des constantes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>Tjaune</w:t>
        <w:tab/>
        <w:tab/>
      </w:r>
      <w:r>
        <w:rPr>
          <w:b/>
          <w:sz w:val="18"/>
        </w:rPr>
        <w:t>equ</w:t>
      </w:r>
      <w:r>
        <w:rPr>
          <w:sz w:val="18"/>
        </w:rPr>
        <w:t xml:space="preserve"> 3</w:t>
        <w:tab/>
        <w:t>;Touche jaune = RA3 = chenillard à droite</w:t>
        <w:tab/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>Trouge</w:t>
        <w:tab/>
        <w:tab/>
      </w:r>
      <w:r>
        <w:rPr>
          <w:b/>
          <w:sz w:val="18"/>
        </w:rPr>
        <w:t>equ</w:t>
      </w:r>
      <w:r>
        <w:rPr>
          <w:sz w:val="18"/>
        </w:rPr>
        <w:t xml:space="preserve"> 0 </w:t>
        <w:tab/>
        <w:t>;Touche rouge = RA0 = chenillard à gauche</w:t>
        <w:tab/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Réservaton des variables</w:t>
        <w:tab/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org</w:t>
      </w:r>
      <w:r>
        <w:rPr>
          <w:sz w:val="18"/>
        </w:rPr>
        <w:tab/>
        <w:t>0x20,zreg</w:t>
        <w:tab/>
        <w:t>;Origine de la zone registre libre (RAM)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 xml:space="preserve">Var </w:t>
        <w:tab/>
        <w:tab/>
        <w:tab/>
      </w:r>
      <w:r>
        <w:rPr>
          <w:b/>
          <w:sz w:val="18"/>
        </w:rPr>
        <w:t>rm</w:t>
      </w:r>
      <w:r>
        <w:rPr>
          <w:sz w:val="18"/>
        </w:rPr>
        <w:tab/>
        <w:t>1</w:t>
        <w:tab/>
        <w:tab/>
        <w:t>;Réservation d'une mémoire  "Var"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>;(non utilisé dans l'exemple)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  <w:tab/>
        <w:tab/>
        <w:tab/>
        <w:tab/>
        <w:tab/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********************* Programme principal ******************************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org</w:t>
      </w:r>
      <w:r>
        <w:rPr>
          <w:sz w:val="18"/>
        </w:rPr>
        <w:tab/>
        <w:t>0,zprog</w:t>
        <w:tab/>
        <w:tab/>
        <w:t xml:space="preserve">;Origine d'implantation programme </w:t>
      </w:r>
      <w:r>
        <w:rPr>
          <w:sz w:val="16"/>
        </w:rPr>
        <w:t>(ROM)</w:t>
      </w:r>
    </w:p>
    <w:p>
      <w:pPr>
        <w:pStyle w:val="Normal"/>
        <w:autoSpaceDE w:val="false"/>
        <w:ind w:left="300" w:hanging="0"/>
        <w:rPr/>
      </w:pPr>
      <w:r>
        <w:rPr>
          <w:sz w:val="16"/>
        </w:rPr>
        <w:tab/>
        <w:tab/>
      </w:r>
      <w:r>
        <w:rPr>
          <w:sz w:val="18"/>
        </w:rPr>
        <w:tab/>
        <w:tab/>
        <w:tab/>
        <w:tab/>
        <w:t>;après Reset toujours à l'adresse 0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 Initialisation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Init</w:t>
        <w:tab/>
        <w:tab/>
        <w:tab/>
        <w:t>bsf</w:t>
        <w:tab/>
        <w:t>STATUS,RP0</w:t>
        <w:tab/>
        <w:t>;Passer en page 1 (accès à TRISB)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>;(PORTA toujours entrant après Reset)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clrf</w:t>
        <w:tab/>
        <w:t>TRISB</w:t>
        <w:tab/>
        <w:tab/>
        <w:t>;PORTB en sortie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bcf</w:t>
        <w:tab/>
        <w:t>STATUS,RP0</w:t>
        <w:tab/>
        <w:t>;Repasser en page 0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clrf</w:t>
        <w:tab/>
        <w:t>PORTB</w:t>
        <w:tab/>
        <w:tab/>
        <w:t>;Tout PORTB à 0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bsf</w:t>
        <w:tab/>
        <w:t>PORTB,3</w:t>
        <w:tab/>
        <w:t>;Bit 3 du PORTB à 1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goto</w:t>
        <w:tab/>
        <w:t>Debut</w:t>
        <w:tab/>
        <w:tab/>
        <w:t>;Branchement au début de la boucle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 xml:space="preserve">; Boucle </w:t>
      </w:r>
    </w:p>
    <w:p>
      <w:pPr>
        <w:pStyle w:val="Normal"/>
        <w:autoSpaceDE w:val="false"/>
        <w:ind w:left="300" w:hanging="0"/>
        <w:rPr/>
      </w:pPr>
      <w:r>
        <w:rPr>
          <w:b/>
          <w:sz w:val="18"/>
        </w:rPr>
        <w:t>Debut</w:t>
      </w:r>
      <w:r>
        <w:rPr>
          <w:sz w:val="18"/>
        </w:rPr>
        <w:tab/>
        <w:tab/>
        <w:t>call</w:t>
        <w:tab/>
        <w:t>RotDroite</w:t>
        <w:tab/>
        <w:t xml:space="preserve">;Saut au sp de rotation à droite 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call</w:t>
        <w:tab/>
        <w:t>RotGauche</w:t>
        <w:tab/>
        <w:t>;Saut au sp de rotation à gauche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goto</w:t>
        <w:tab/>
        <w:t>Debut</w:t>
      </w:r>
      <w:r>
        <w:rPr>
          <w:sz w:val="18"/>
        </w:rPr>
        <w:tab/>
        <w:tab/>
        <w:t xml:space="preserve">;Rebouclage 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********************** Fin du programme principal **********************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************************* Sous programmes (sp) **************************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Début du sous programme RotDroite</w:t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300" w:hanging="0"/>
        <w:rPr/>
      </w:pPr>
      <w:r>
        <w:rPr>
          <w:b/>
          <w:sz w:val="18"/>
        </w:rPr>
        <w:t>RotDroite</w:t>
      </w:r>
      <w:r>
        <w:rPr>
          <w:sz w:val="18"/>
        </w:rPr>
        <w:tab/>
        <w:tab/>
        <w:t>btfsc</w:t>
        <w:tab/>
        <w:t xml:space="preserve">PORTA,Tjaune </w:t>
        <w:tab/>
        <w:t>;RA3 est il à 0 ? (Bouton jaune appuyé ?)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return</w:t>
        <w:tab/>
        <w:tab/>
        <w:tab/>
        <w:t>;« non » : alors retour au prg principal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rrf</w:t>
        <w:tab/>
        <w:t>PORTB</w:t>
        <w:tab/>
        <w:tab/>
        <w:t>;« oui » : alors rotation à droite sur PORTB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call</w:t>
        <w:tab/>
        <w:t>T100mS</w:t>
        <w:tab/>
        <w:tab/>
        <w:t>;Envoi vers le sp de temporisation 100ms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return</w:t>
      </w:r>
      <w:r>
        <w:rPr>
          <w:sz w:val="18"/>
        </w:rPr>
        <w:tab/>
        <w:tab/>
        <w:tab/>
        <w:t>;Retour au programme principal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 Fin du sous programme RotDroite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  <w:t>;********************************************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Début du sous programme RotGauche</w:t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300" w:hanging="0"/>
        <w:rPr/>
      </w:pPr>
      <w:r>
        <w:rPr>
          <w:b/>
          <w:sz w:val="18"/>
        </w:rPr>
        <w:t>RotGauche</w:t>
      </w:r>
      <w:r>
        <w:rPr>
          <w:sz w:val="18"/>
        </w:rPr>
        <w:tab/>
        <w:tab/>
        <w:t>btfsc</w:t>
        <w:tab/>
        <w:t>PORTA,Trouge</w:t>
        <w:tab/>
        <w:t>;RA0 est il à 0 ? (Bouton rouge appuyé ?)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return</w:t>
        <w:tab/>
        <w:tab/>
        <w:tab/>
        <w:t>;« non » : alors retour au prg principal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rlf</w:t>
        <w:tab/>
        <w:t>PORTB</w:t>
        <w:tab/>
        <w:tab/>
        <w:t>;« oui » : alors rotation à gauche sur PORTB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call</w:t>
        <w:tab/>
        <w:t>T100mS</w:t>
        <w:tab/>
        <w:tab/>
        <w:t>;Envoi vers le sp de temporisation 100ms</w:t>
      </w:r>
    </w:p>
    <w:p>
      <w:pPr>
        <w:pStyle w:val="Normal"/>
        <w:autoSpaceDE w:val="false"/>
        <w:ind w:left="300" w:hanging="0"/>
        <w:rPr/>
      </w:pPr>
      <w:r>
        <w:rPr>
          <w:sz w:val="18"/>
        </w:rPr>
        <w:tab/>
        <w:tab/>
        <w:tab/>
      </w:r>
      <w:r>
        <w:rPr>
          <w:b/>
          <w:sz w:val="18"/>
        </w:rPr>
        <w:t>return</w:t>
      </w:r>
      <w:r>
        <w:rPr>
          <w:sz w:val="18"/>
        </w:rPr>
        <w:tab/>
        <w:tab/>
        <w:tab/>
        <w:t>;Retour au programme principal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 Fin du sous programme RotGauche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  <w:t>;********************************************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Sous programme de temporisations logicielle (fichier importé)</w:t>
        <w:tab/>
        <w:tab/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include "Tempo4.inc"</w:t>
        <w:tab/>
        <w:t>;Fichier sous programme « Tempo4 »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>;T1mS, T10mS, T100mS, T1S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>; ********************* Fin des sous programmes **************************</w:t>
      </w:r>
    </w:p>
    <w:p>
      <w:pPr>
        <w:pStyle w:val="Normal"/>
        <w:autoSpaceDE w:val="false"/>
        <w:ind w:left="30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300" w:hanging="0"/>
        <w:rPr>
          <w:sz w:val="16"/>
        </w:rPr>
      </w:pPr>
      <w:r>
        <w:rPr>
          <w:sz w:val="16"/>
        </w:rPr>
        <w:t>;-------------------------------------------------------------------------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  <w:tab/>
        <w:tab/>
        <w:tab/>
        <w:t>end</w:t>
        <w:tab/>
        <w:tab/>
        <w:tab/>
        <w:t>;Fin du programme</w:t>
      </w:r>
    </w:p>
    <w:p>
      <w:pPr>
        <w:pStyle w:val="Normal"/>
        <w:autoSpaceDE w:val="false"/>
        <w:ind w:left="30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jcrec.free.fr/</w:t>
        </w:r>
      </w:hyperlink>
    </w:p>
    <w:sectPr>
      <w:footerReference w:type="default" r:id="rId3"/>
      <w:type w:val="nextPage"/>
      <w:pgSz w:w="11906" w:h="16838"/>
      <w:pgMar w:left="851" w:right="851" w:gutter="0" w:header="0" w:top="79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firstLine="510"/>
    </w:pPr>
    <w:rPr>
      <w:b/>
      <w:bCs/>
      <w:sz w:val="28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Corpsdetexte3">
    <w:name w:val="Corps de texte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rec.free.f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7:05:00Z</dcterms:created>
  <dc:creator>Papounet</dc:creator>
  <dc:description/>
  <dc:language>en-US</dc:language>
  <cp:lastModifiedBy>Papounet</cp:lastModifiedBy>
  <dcterms:modified xsi:type="dcterms:W3CDTF">2002-10-20T16:06:00Z</dcterms:modified>
  <cp:revision>42</cp:revision>
  <dc:subject/>
  <dc:title>Essai de titres</dc:title>
</cp:coreProperties>
</file>