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sz w:val="44"/>
        </w:rPr>
      </w:pPr>
      <w:r>
        <w:rPr>
          <w:sz w:val="44"/>
        </w:rPr>
        <w:t>Initiation et développement sur microcontrôleur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4"/>
        </w:rPr>
        <w:t>PIC16F84</w:t>
        <w:tab/>
        <w:tab/>
        <w:tab/>
        <w:tab/>
        <w:tab/>
      </w:r>
      <w:r>
        <w:rPr>
          <w:sz w:val="20"/>
        </w:rPr>
        <w:t>JC les Potier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Carte d’applications logiques : Affichage 4 digits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Présentation</w:t>
      </w:r>
    </w:p>
    <w:p>
      <w:pPr>
        <w:pStyle w:val="Normal"/>
        <w:rPr>
          <w:sz w:val="24"/>
        </w:rPr>
      </w:pPr>
      <w:r>
        <w:rPr>
          <w:sz w:val="24"/>
        </w:rPr>
        <w:t>La programmation de la carte se fait dans le logiciel devPic84 via la carte de programmation, ce qui permet de voir directement le résultat sur l’application qui après est autonome.</w:t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320</wp:posOffset>
                </wp:positionH>
                <wp:positionV relativeFrom="paragraph">
                  <wp:posOffset>84455</wp:posOffset>
                </wp:positionV>
                <wp:extent cx="6689090" cy="236728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9160" cy="2367360"/>
                          <a:chOff x="0" y="0"/>
                          <a:chExt cx="6689160" cy="2367360"/>
                        </a:xfrm>
                      </wpg:grpSpPr>
                      <pic:pic xmlns:pic="http://schemas.openxmlformats.org/drawingml/2006/picture">
                        <pic:nvPicPr>
                          <pic:cNvPr id="0" name="4AFF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4000"/>
                            <a:ext cx="1527120" cy="176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00680" y="0"/>
                            <a:ext cx="6288480" cy="2367360"/>
                          </a:xfrm>
                        </wpg:grpSpPr>
                        <pic:pic xmlns:pic="http://schemas.openxmlformats.org/drawingml/2006/picture">
                          <pic:nvPicPr>
                            <pic:cNvPr id="1" name="PRG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36920" y="122040"/>
                              <a:ext cx="1719720" cy="182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90040" y="1199520"/>
                              <a:ext cx="614520" cy="66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Câble série, RS2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7360" y="1373400"/>
                              <a:ext cx="558000" cy="60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Liais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Sé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4 fi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80000"/>
                              <a:ext cx="74988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Maquet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7720" y="2013120"/>
                              <a:ext cx="230076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Micro Ordinateur           Programm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09520" y="1114560"/>
                              <a:ext cx="28944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PC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993480" y="0"/>
                              <a:ext cx="2223720" cy="198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31320" y="2058840"/>
                              <a:ext cx="11462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Programma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80040" y="958680"/>
                              <a:ext cx="813600" cy="5688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9880" y="805320"/>
                              <a:ext cx="617760" cy="5677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6.65pt;width:526.7pt;height:186.45pt" coordorigin="-32,133" coordsize="10534,37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4AFF" stroked="f" o:allowincell="f" style="position:absolute;left:-32;top:360;width:2404;height:2786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group id="shape_0" style="position:absolute;left:599;top:133;width:9903;height:3729">
                  <v:shape id="shape_0" ID="PRG" stroked="f" o:allowincell="f" style="position:absolute;left:3177;top:325;width:2707;height:2880;mso-wrap-style:none;v-text-anchor:middle" type="_x0000_t75">
                    <v:imagedata r:id="rId6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780;top:2022;width:967;height:10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Câble série, RS23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343;top:2296;width:878;height:9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Liais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Sér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4 fil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99;top:3251;width:1180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Maquett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879;top:3303;width:3622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6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Micro Ordinateur           Programmeu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2347,1888" to="2802,228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ID="PC" stroked="f" o:allowincell="f" style="position:absolute;left:6888;top:133;width:3501;height:3123;mso-wrap-style:none;v-text-anchor:middle" type="_x0000_t75">
                    <v:imagedata r:id="rId7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483;top:3375;width:1804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Programmateu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5922,1643" to="7202,2538" stroked="t" o:allowincell="f" style="position:absolute">
                    <v:stroke color="black" weight="7632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2347,1401" to="3319,2294" stroked="t" o:allowincell="f" style="position:absolute;flip:y">
                    <v:stroke color="black" weight="7632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/>
        <w:t xml:space="preserve">Domaine d’utilisation de la carte </w:t>
        <w:tab/>
      </w:r>
    </w:p>
    <w:p>
      <w:pPr>
        <w:pStyle w:val="Normal"/>
        <w:ind w:left="283" w:firstLine="425"/>
        <w:rPr>
          <w:sz w:val="24"/>
        </w:rPr>
      </w:pPr>
      <w:r>
        <w:rPr>
          <w:sz w:val="24"/>
        </w:rPr>
        <w:t>Cette carte est destinée à traiter les fonctions logiques suivante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 xml:space="preserve">Multiplexag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Affichage 7 segmen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Comptage décim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Décoda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Temporisa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Etc.</w:t>
      </w:r>
    </w:p>
    <w:p>
      <w:pPr>
        <w:pStyle w:val="Normal"/>
        <w:ind w:firstLine="708"/>
        <w:rPr/>
      </w:pPr>
      <w:r>
        <w:rPr/>
        <w:t>On peut réaliser les applications suivante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 xml:space="preserve">Compteur ou décompteur 4 digits sur l’entrée ERA3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Comptage interne en utilisant les interruptions du tim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Fréquencemèt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Horloge (heures, minutes) : fichier « Pic-aff.asm 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Horloge Alarme sur SRA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Etc.</w:t>
      </w:r>
    </w:p>
    <w:p>
      <w:pPr>
        <w:pStyle w:val="Heading3"/>
        <w:rPr/>
      </w:pPr>
      <w:r>
        <w:rPr/>
        <w:t xml:space="preserve">Description de la carte </w:t>
      </w:r>
    </w:p>
    <w:p>
      <w:pPr>
        <w:pStyle w:val="Normal"/>
        <w:ind w:left="283" w:hanging="0"/>
        <w:rPr/>
      </w:pPr>
      <w:r>
        <w:rPr/>
        <w:t>Les 4 bits de poids faible du port B du Pic sont réunis à l’entrée d’un décodeur 7 segments.</w:t>
      </w:r>
    </w:p>
    <w:p>
      <w:pPr>
        <w:pStyle w:val="Normal"/>
        <w:ind w:left="283" w:hanging="0"/>
        <w:rPr/>
      </w:pPr>
      <w:r>
        <w:rPr/>
        <w:t xml:space="preserve">Les 4 afficheurs à cathode commune sont branchés en // et connectés aux 7 sorties du décodeur </w:t>
      </w:r>
    </w:p>
    <w:p>
      <w:pPr>
        <w:pStyle w:val="Normal"/>
        <w:ind w:left="283" w:hanging="0"/>
        <w:rPr/>
      </w:pPr>
      <w:r>
        <w:rPr/>
        <w:t>Les 4 bits de poids fort du port B du Pic commandent 4 transistors PNP qui commutent les 4 cathodes des afficheurs à la masse lorsque les bits sont à 1.</w:t>
      </w:r>
    </w:p>
    <w:p>
      <w:pPr>
        <w:pStyle w:val="Normal"/>
        <w:ind w:left="283" w:hanging="0"/>
        <w:rPr/>
      </w:pPr>
      <w:r>
        <w:rPr/>
        <w:t>Les 4 bits de poids faible du port A du PIC sont tirés à « 1 » logique par 4 résistances de pull up. Les 4 boutons poussoirs permettent de faire passer à « 0 » logique ces 4 bits.</w:t>
      </w:r>
    </w:p>
    <w:p>
      <w:pPr>
        <w:pStyle w:val="Normal"/>
        <w:ind w:left="283" w:hanging="0"/>
        <w:rPr/>
      </w:pPr>
      <w:r>
        <w:rPr/>
        <w:t>Le bit RA3 du port A du PIC sort sur un picot  sous le nom de ERA3.</w:t>
      </w:r>
    </w:p>
    <w:p>
      <w:pPr>
        <w:pStyle w:val="Normal"/>
        <w:ind w:left="283" w:hanging="0"/>
        <w:rPr/>
      </w:pPr>
      <w:r>
        <w:rPr/>
        <w:t>Le bit RA4 du port A du PIC commande un transistor monté en suiveur. L’émetteur ouvert du transistor sort sous le nom de SRA4. On peut brancher directement une led entre cette sortie et la masse.</w:t>
      </w:r>
    </w:p>
    <w:p>
      <w:pPr>
        <w:pStyle w:val="Normal"/>
        <w:ind w:left="283" w:hanging="0"/>
        <w:rPr/>
      </w:pPr>
      <w:r>
        <w:rPr/>
        <w:t>L’adresse de mon site internet au cas ou ! </w:t>
      </w:r>
    </w:p>
    <w:p>
      <w:pPr>
        <w:pStyle w:val="Normal"/>
        <w:ind w:left="283" w:hanging="0"/>
        <w:rPr/>
      </w:pPr>
      <w:r>
        <w:rPr>
          <w:b/>
          <w:sz w:val="24"/>
        </w:rPr>
        <w:tab/>
        <w:tab/>
      </w:r>
      <w:hyperlink r:id="rId8">
        <w:r>
          <w:rPr>
            <w:rStyle w:val="InternetLink"/>
            <w:b/>
            <w:sz w:val="24"/>
          </w:rPr>
          <w:t>http://www.multimania.com/jcrec/index.html</w:t>
        </w:r>
      </w:hyperlink>
      <w:r>
        <w:br w:type="page"/>
      </w:r>
    </w:p>
    <w:p>
      <w:pPr>
        <w:pStyle w:val="Heading3"/>
        <w:rPr/>
      </w:pPr>
      <w:r>
        <w:rPr/>
        <w:t>Schéma structurel (première partie)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object w:dxaOrig="9433" w:dyaOrig="120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0pt;width:471.65pt;height:604.9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473589300" r:id="rId9"/>
        </w:object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3"/>
        <w:rPr>
          <w:sz w:val="28"/>
        </w:rPr>
      </w:pPr>
      <w:r>
        <w:object w:dxaOrig="9433" w:dyaOrig="120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pt;margin-top:38.6pt;width:471.65pt;height:604.9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667802314" r:id="rId11"/>
        </w:object>
      </w:r>
      <w:r>
        <w:rPr/>
        <w:t>Schéma structurel (deuxième partie)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rPr/>
      </w:pPr>
      <w:r>
        <w:rPr/>
        <w:t>Nomenclature des composant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395</wp:posOffset>
                </wp:positionH>
                <wp:positionV relativeFrom="paragraph">
                  <wp:posOffset>177165</wp:posOffset>
                </wp:positionV>
                <wp:extent cx="6078220" cy="710819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240" cy="7108200"/>
                          <a:chOff x="0" y="0"/>
                          <a:chExt cx="6078240" cy="7108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5306760" cy="598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8440" y="5695920"/>
                            <a:ext cx="5059800" cy="14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ack femelle châssi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(une diode en série avec le + au cas ou !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bloc secteur 12V 0,3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5pt;margin-top:13.95pt;width:478.6pt;height:559.7pt" coordorigin="377,279" coordsize="9572,11194">
                <v:shape id="shape_0" stroked="f" o:allowincell="f" style="position:absolute;left:377;top:279;width:8356;height:9422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981;top:9249;width:7967;height:2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jack femelle châssis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(une diode en série avec le + au cas ou !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bloc secteur 12V 0,3A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76495</wp:posOffset>
                </wp:positionH>
                <wp:positionV relativeFrom="paragraph">
                  <wp:posOffset>3211195</wp:posOffset>
                </wp:positionV>
                <wp:extent cx="1859280" cy="2743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Support 4 broches 1 lign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21.6pt;mso-wrap-distance-left:9.05pt;mso-wrap-distance-right:9.05pt;mso-wrap-distance-top:0pt;mso-wrap-distance-bottom:0pt;margin-top:252.85pt;mso-position-vertical-relative:text;margin-left:39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Support 4 broches 1 ligne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5535</wp:posOffset>
                </wp:positionH>
                <wp:positionV relativeFrom="paragraph">
                  <wp:posOffset>2317115</wp:posOffset>
                </wp:positionV>
                <wp:extent cx="1595120" cy="2743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vec support 18 broch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21.6pt;mso-wrap-distance-left:9.05pt;mso-wrap-distance-right:9.05pt;mso-wrap-distance-top:0pt;mso-wrap-distance-bottom:0pt;margin-top:182.45pt;mso-position-vertical-relative:text;margin-left:38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vec support 18 broch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95215</wp:posOffset>
                </wp:positionH>
                <wp:positionV relativeFrom="paragraph">
                  <wp:posOffset>2735580</wp:posOffset>
                </wp:positionV>
                <wp:extent cx="1595120" cy="2743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vec dissip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21.6pt;mso-wrap-distance-left:9.05pt;mso-wrap-distance-right:9.05pt;mso-wrap-distance-top:0pt;mso-wrap-distance-bottom:0pt;margin-top:215.4pt;mso-position-vertical-relative:text;margin-left:38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vec dissipateu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rPr/>
      </w:pPr>
      <w:r>
        <w:rPr/>
        <w:t>Implantation des composants (échelle 1)</w:t>
      </w:r>
    </w:p>
    <w:p>
      <w:pPr>
        <w:pStyle w:val="Heading3"/>
        <w:rPr/>
      </w:pPr>
      <w:r>
        <w:object w:dxaOrig="14211" w:dyaOrig="1060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1.4pt;margin-top:3pt;width:441.9pt;height:329.7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323526503" r:id="rId15"/>
        </w:object>
      </w:r>
      <w:r>
        <w:rPr/>
        <w:t>Typon vue côté cuivre (échelle 1)</w:t>
      </w:r>
    </w:p>
    <w:p>
      <w:pPr>
        <w:pStyle w:val="Heading3"/>
        <w:numPr>
          <w:ilvl w:val="0"/>
          <w:numId w:val="0"/>
        </w:numPr>
        <w:ind w:left="340" w:hanging="0"/>
        <w:rPr>
          <w:b w:val="false"/>
          <w:b w:val="false"/>
          <w:sz w:val="24"/>
        </w:rPr>
      </w:pPr>
      <w:r>
        <w:rPr>
          <w:b w:val="false"/>
          <w:sz w:val="24"/>
        </w:rPr>
        <w:t>Circuit imprimé 10,5cm x 10,2cm simple face (4 straps)</w:t>
      </w:r>
    </w:p>
    <w:p>
      <w:pPr>
        <w:pStyle w:val="Normal"/>
        <w:ind w:left="3540" w:firstLine="708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0460</wp:posOffset>
                </wp:positionH>
                <wp:positionV relativeFrom="paragraph">
                  <wp:posOffset>193675</wp:posOffset>
                </wp:positionV>
                <wp:extent cx="3916680" cy="3861435"/>
                <wp:effectExtent l="0" t="5715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6800" cy="3861360"/>
                          <a:chOff x="0" y="0"/>
                          <a:chExt cx="3916800" cy="3861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09800"/>
                            <a:ext cx="3916800" cy="37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" y="0"/>
                            <a:ext cx="37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pt;margin-top:15.25pt;width:308.4pt;height:304.05pt" coordorigin="1796,305" coordsize="6168,6081">
                <v:shape id="shape_0" stroked="f" o:allowincell="f" style="position:absolute;left:1796;top:478;width:6167;height:5907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line id="shape_0" from="1909,305" to="7861,30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</w:rPr>
        <w:t xml:space="preserve">10,5cm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9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7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70"/>
        </w:tabs>
        <w:ind w:left="340" w:hanging="17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70"/>
        </w:tabs>
        <w:ind w:left="510" w:hanging="17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170"/>
        </w:tabs>
        <w:ind w:left="680" w:hanging="17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170"/>
        </w:tabs>
        <w:ind w:left="850" w:hanging="17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170"/>
        </w:tabs>
        <w:ind w:left="1020" w:hanging="17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170"/>
        </w:tabs>
        <w:ind w:left="1190" w:hanging="17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170"/>
        </w:tabs>
        <w:ind w:left="1360" w:hanging="17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170"/>
        </w:tabs>
        <w:ind w:left="1530" w:hanging="17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03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20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3544" w:leader="none"/>
      </w:tabs>
      <w:ind w:right="6378" w:hanging="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http://www.multimania.com/jcrec/index.html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4.png"/><Relationship Id="rId11" Type="http://schemas.openxmlformats.org/officeDocument/2006/relationships/oleObject" Target="embeddings/oleObject2.bin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oleObject" Target="embeddings/oleObject3.bin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19:22:00Z</dcterms:created>
  <dc:creator>Papounet</dc:creator>
  <dc:description/>
  <dc:language>en-US</dc:language>
  <cp:lastModifiedBy>Papounet</cp:lastModifiedBy>
  <dcterms:modified xsi:type="dcterms:W3CDTF">2001-03-03T22:28:00Z</dcterms:modified>
  <cp:revision>3</cp:revision>
  <dc:subject/>
  <dc:title>Essai de titres</dc:title>
</cp:coreProperties>
</file>